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is a shareware program. It means that you can freely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pies to friends, and test it. Once you decid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you and you want to use it you should registe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first of all you become legally entitl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ther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the additional protected-mode version of Vision Edit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users with fast machines and lots of RAM - see README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informed about future upgrades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at reduced prices (you will be eligible for free upgra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one year - only $3 for S&amp;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ceive a printed manual with screen snapshots (for extra $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roductory screen will not be displayed on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entitled to a free phone and/or e-mail support: (204) 943-4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umbrzez0@silver.cs.umanitoba.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eel satisfaction of being fair and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easy. Using Vision Edit open the appropri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gistration form and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single computer: use FORM1.DOC file fo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network or more than 1 computer: use FORM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ducational package available for educational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print out the form, attach the appropriate paymen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rzej Brze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31 we are setting the following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comput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1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register for $50 U.S. (or $35 without a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for shipping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registered for version 3.3 can upgrade to 3.5 just paying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but if they want to receive a printed manua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pay $15 plus $3 for shipping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registered for versions below 3.3 can upgrade to 3.5 pay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for shipping and handling but if they want t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hey have to pay $25 plus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work or multiple-computer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2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rint SITELICE.DOC file and fill in appropriat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ration fee depends on the number of computers on which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ll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disk will be send and one copy of the manual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s on which Vision Edit will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for the first computer: $50 (or $35 withou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) plus $3 for shipping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for all remaining computers: $20.00 pe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upgrading from any version do not pay for the first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$10.00 for all remaining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registration fee for a single network is $500 plus $3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register Vision Edit for 5 computer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following fee: 50+3+4*20=$148 (with the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ucation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gister fill in the registration form in FORM3.DO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rint SITELICE.DOC file and fill in appropriat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ordered by educational institution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fully functional real-mode version of Vision Edit, an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nt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contain a protected-mode version of Vision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ee is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n a single network of any size (if you want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etwork, you have to register Vision Edit for each net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pies of a printed manual can be ordered separate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w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(for all types of regi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 can register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ey orders, personal cheques, and cas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s regarding the registration please call u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943-4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