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ED and SL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 and SLHED are small, fast text editor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TM of International Business Machines Corp.)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  They are designed for program, batch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and simple word processing.  They can read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file formats and are useful as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Many files can be edited at once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the editor: SLED, for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s running in text mode, and SLHED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 90 columns and 43 lines of text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mode of the Hercules Graphics adapter (register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rcules Computer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, SLHED and the document you are reading are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Wil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503, 2201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tawa, Ontario, Canada K1H 8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elcome to use them and pass copies of them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 always keep SLED, SLHED and this documen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don't give anyone copies of the programs 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that have been modified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you don't charge anyone for copies of the programs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(other than to cover reasonabl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ing and postal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rself using SLED or SLHED regularly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 didn't get them for free.  Suppor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eap and useful software by sending $15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15 I can't afford to send you a leather-bou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r guarantee that there will be a "version 2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You don't need a manual or "quick reference card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and to use the editors.  Both SLED and SLHED have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six months by a variety of people and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 with the programs.  If you send the $15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e on my list of nice people who should be tol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are found with the editors or an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the editor by entering the name of the editor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followed by the files to be edited and the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An MS-DOS machine that is not a close copy of an IBM PC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use of the "slow" option.  Refer to using /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 the "SCREEN COLORS" section.  You will also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 the "OPTIONS" and "SCREEN COLORS" sections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in which the editor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with, here are three essent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Display a list of all the commands. 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by using the escape key, or ente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ext character while still viewing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Discard from memory all files being edited,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and return to DOS.  See F7 for a less drastic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The escape key will always termina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 If you are being prompted for a file name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, Esc will get you out of it.  It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 to press Esc, as it doesn't do anyth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AROUND AND SIMP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up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down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character under the cursor, or if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line, join the line with the cursor on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character to the left of the cursor, or if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line, join the line with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Move the cursor right to the next tab stop (usually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Tab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left to the previous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 line break where the cursor is, and pu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tart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line up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line dow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character lef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character righ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right edge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lready at the right edge of the screen,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ole screen 60 colum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left edge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lready at the left edge of the screen,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ole screen 60 column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line with the curso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the line with the cursor on it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Join the line with the cursor on it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Erase the rest of the line starting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Split the line at the cursor, leaving the cursor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Move the cursor to where it was before the last Ctrl-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End, Alt-B, Alt-T 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Make the line with the cursor the screen's midd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Treat the next key typed as text, even if it is a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Insert an empty line after the one with the cursor o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ve the cursor to the start of the new lin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End and then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AND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starts a search.  It asks for what is to be found.  If you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try with Enter, it is immediately searched fo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moved to the first instance found.  If you 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th either F1 or F2, you are then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.  If you end the replacement text with E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ext is searched for, and if it is found,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to confirm that you want to make the replacemen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is ended with F1 or F2 again,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ext are replaced by the replacement, from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earch has been started using F2, F1 can be used to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inue the previous search or search/replace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ress F2 to confirm a replacement,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s the search and does what that key would normall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case, pressing F1 will again resum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ultiple search/replace seems to be taking a long tim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topped by pressing Esc.  You can then press F1 to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/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sked for a search text or a replacement, som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pecial functions.  Esc abandons the operation;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eft-cursor key erase the last character entered; and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he next key pressed as text, no matter what it is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econd F9 means "cancel the effect of the first F9"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alue of a search text or replacement is remembe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covered a character at a time with the right-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its entirety by the End key.  Esc, backspace, left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9 can also be used when entering a file name for lo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a file name pattern 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Reformat the text from the line with the cursor on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 with no text on it.  The text is made to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width that must have previously been se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.  Any spaces at the start of a reformatted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before formatting, so the resulting paragraph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Set the "word-wrap" width.  The column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s the new right margin setting, as used by Alt-F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ading files with the F option set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text will "word-wrap" when it overflows this wid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is editor to be used as a prim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rocessor.  If the cursor is in the first colum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is pressed, then the right margin is cleared, Alt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, "word-wrap" is disabled and file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 option revert to being split every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arked area" is created by marking the two end poi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or Alt-L.  When any part of the marked area i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Mark the character under the cursor.  If ther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rked area in the file, extend i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Mark the line with the cursor on it.  If ther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rked area in the file, extend it to include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Move cursor to the top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Move cursor to the bottom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Copy the marked area to the cursor location.  The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the new marked area, making it easy to dele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t-D if a mistak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Move the marked area to the cursor location.  Like Alt-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 becomes the new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Delete the marked area.  After Alt-D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rea, but the deleted text is remembered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arking any new area Alt-C or Alt-M area used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over the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Remove the marks, leaving no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Insert a new column at the cursor on each marked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ing over the text to the righ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sks for a character to be entered,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=   Insert a new column as with Alt-I. 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the column is that used by the last Alt-I, or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t-I has not been used.  This command is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if you think of it as Alt-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  Delete a character at the cursor position on each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(Alt-letter Oh, as in "Order")  Sort the marked area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rked area, the rest of the file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th the cursor on it.  The sort field used i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line following the current position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edited must fit into the main memory of the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 spill files are used.  When all of memory has been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at part of the last file loaded that does fit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for editing. The only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can be edited is available memory.  The edito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lines longer than 16376 (not counting the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 or line-feed) and splits long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Load a file for editing.  If Enter is press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le name request (no file name) and there is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text available from the last Alt-D, then that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Save the file being edited using the nam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List the files on the disk.  When prompted fo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, just pressing return will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The number in the lower right-hand corn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free space on the disk in kilobyt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ing you are given can be edited, and if giv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ith Alt-N, can even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Finish editing and discard from memory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ormally save (F4) files before doing thi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made any changes to the text.  If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eft in memory the editor is terminated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DOS.  Use Alt-Q if you are edit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ile and are done 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Flip to another one of the files being edited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hought of as being in a circle.  F8 tak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Change the name of the file being edited. 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one used when you save (F4)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Run a DOS command without exiting the edit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enter the DOS command when asked for it, or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ress Enter, you will be dropped into DOS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use the DOS EXIT command to return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editor doesn't free memory that it ha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DOS, so if you have been editing some large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ay not be enough memory to run a DO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EDITOR TO WORK THE WAY YOU WANT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Set "Insert" mode, in which typed text "pushes-o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text.  If this mode is already set then this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the normal mode in which 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s existing text.  When in "Insert" mode, "Ins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Set "auto-indent" mode.  In this mode, whene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to a newly created blank line, the cursor is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first non-blank character on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indented text to be easily entered. 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auto-indent mode, Alt-A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Display the time on the last line, or if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The horizontal scroll step (used by Ctrl-Right-curso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-cursor) and the vertical scroll step (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and PgDn) are reset to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from the top left-hand corner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position of the cursor.  This allows the us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values of 22 lines and 60 colum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Display all the option settings and allow them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  The number in the lower right-hand corn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emory still available in kilobyt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TIONS" section for how to set the options and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Display the color, attributes or texture of each area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and allow them to be changed.  See the "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Display line ends.  This makes it easy to see how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ines are, especially those ending in spac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ends are already displayed, Alt-V will 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irs of key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1  and Alt-X       Shift-F6  and Alt-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2  and Alt-L       Shift-F7  and Alt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3  and Alt-T       Shift-F8  and Alt-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4  and Alt-B       Shift-F9  and Alt-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5  and Alt-C       Shift-F10 and Ctrl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1       and Alt-A       F12       and Alt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11 and Alt-Y       Shift-F12 and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 and Alt-Fn-key do the same thing as Shift-Fn-key.  F1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only work on a Tandy 2000 (TM of Tandy Corpo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are at the MS-DOS command prompt, you ca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by entering its name, followed by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 and the options you wish to set for thi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For example, if the editor is SLED.COM, and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s ABC.TXT and PQR.TXT with the "P" and "B" option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BC.TXT PQR.TXT /P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described in the "OPTIONS" section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letter, and mention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s the value it would have had by default.  In addition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S", "M" or "F" options from the "SCREEN COLORS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.  Each option can be placed anywher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the program name so long as it is preceded by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named on the command line are load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command line, and the last file named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no file names are given, the Help 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ny programming language compiler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n invoke a user-specified editor, two other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can be placed on the command line.  It's expect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tries will be generated by the program calling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by the user.  One or two numbers, each prece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represent the initial line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the last file loaded.  A double quote (") after a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rest of the command line to be used as a mes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first screen of text displayed.  So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would load ABC.TXT, place the cursor on lin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column 9, and start out by displaying "This is the spo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ABC.TXT /53/9/"This is the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is represented by a letter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.  As well as appearing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ll these options can be viewed and changed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Alt-P and changing some of the setting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4 to save the current setup on disk.  Pressing F4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editor, to be used in place of the old one, with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set them.  When asked for a new name for the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without an extension, as ".COM" is added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editor not only incorporates the option settin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ssion, but also scrolling steps set by Alt-E, the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(Alt-W), the filling character (Alt-I), screen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end and non-text filling characters, the border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riting speed (Alt-R).  These become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editor.  Using the new editor with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reverse the values of these new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s of the option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Auto-indent mode.  See Alt-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Treat Ctrl-Z as text when loading a file.  Normally Ctrl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mark the end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Add a carriage-return character to the end of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aved by F4.  DOS files usually have bo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and a line-feed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/M files just have a carriage-return and Unix file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ine-feed.  You can edit non-text files by le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o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Display clock.  See Alt-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When loading a file, ignore the high-order bit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This option is useful for read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some word processors that leav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 their files, but shouldn'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DOS tex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Insert mode.  See Ins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Display the status of the Caps Lock and NumLock key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set, the part of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hat normally displays "Ins" when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d on, instead displays one character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key (blank if off, "I" if on), the Caps Lock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a" if off, "A" if on), and the NumLock key (blank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"#" if 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Add a line-feed character to the end of each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by F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Set tab stops every 4 columns instead of the usual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Don't compress spaces to tabs inside 'single quot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uble quotes" even if the T option is set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Restore the screen when leaving the editor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effect when the editor is started (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ing /R) or no screen will be saved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"slow" option (/S) implies a low level of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, it must also imply that the usual meth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creen saving don't work, and so when it is in eff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R" option is interpreted to mean that the user wi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ain the screen colors used by the editor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Use tabs to compress spaces out of files saved by F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are placed in lines on the assumption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top every 8 columns, no matter what the P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Display line ends.  See Alt-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Treat every character read when loading a file as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cludes carriage-returns, line-feeds, ta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s.  The text is broken after each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a margin has been set by Alt-W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he width.  This option should onl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binar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Remove trailing spaces on each line saved by F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Add a Ctrl-Z to the end of a file saved by F4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hould usually be set for DOS and CP/M, but no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.  It shouldn't be set when editing non-te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R displays a menu with eight different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The hexadecimal number of each foreground (F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B) color as well as that of the border (X) is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s are available on different types of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one of eight display fields by pressing a digit fro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 or with the up-cursor and down-cursor keys.  The dig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currently selected field is highlighted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you are doing.  Once a field has been selected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(or on monochrome monitors, its attributes)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 and B keys cycle through the available fore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.  A background color from 8 to "F"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blink.  The X key cycles through the border colo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isn't to be set then a dash replaces the colo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border has no effect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nochrome TTL monitor only the following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F) and background (B) are distinct and us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  is normal text,       F 0  is bright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  is underlined text,   9 0  is underlined bright tex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7  is revers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inking field, set the background to 8 instead of 0, o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fferent ways for the editor to write t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choose one by repeatedly pressing "S" wh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menu or by using /S, /M or /F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slow" video speed (/S) uses the machine's ROM BIOS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racters.  It will work on many MS-DOS machin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dapters incompatible with those on a standard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med." (medium) video speed (/M)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t synchronizes with screen refreshing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earance of "snow" on the IBM Color Graphic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fast" video speed (/F) writes directly, not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posite monitor attached to a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press M to select whether it will be fed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signal.  This option has no effect on an RGB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r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ditor that runs in graphics mode on a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or compatible, there are the six possible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(W), black(B) and shaded(G) text.  The X key (instead of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) cycles through these six distinct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ypes of monitors, pressing the letter T while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sible line ends) or 5 (non-text filler) is selected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haracter used as a visible line end or tha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parts of the screen that are empty of tex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both marked and unmarked text on the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is invoked with visible line ends display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changing the colors of these fields can be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D or SLHED can run either from a floppy disk o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To install, simply copy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rd disks, copy the files to a directory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command in your AUTOEXEC.BAT file. 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or SLHED, it looks for its Text files in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greatly simplifies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a file for the editor to use, you ma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drive and path information, as you do with an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