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L.COM ("Branch DELete") prompts for deletion of fil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ranch that match the give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L will search the current directory and all its subdirectori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given filespec (including wildcards), display fu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including its path, and prompt the user with "Delete (Y/N/A/Q)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"Y" will delete the file, "N" will skip it, "A"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mode" (also selectable via a switch, /a) in which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are automatically deleted, and "Q" will quit ba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vely delete some of these DOC files."                bdel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all the BAK files, don't prompt."                    bdel *.bak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L is one program of the set INC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DOS programs and documentation copyright (C) 1993 Randall T.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iven to distribute freely in intact form.  As i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liability disclaimed (there are a great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hardware/DOS-versions/caches/disk-doublers/BIOS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software; although I am trying to make INCDOS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 can't guarantee i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