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       Feb       Mar       Apr       May     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s Receivable  $1,000.0  $1,050.0  $1,102.5  $1,157.6  $1,215.5  $1,27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                300.0     500.0     525.0     551.2     578.8     60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ld Goods         250.0     262.5      65.6     289.4     303.8     3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SSETS      $1,550.0  $1,812.5  $1,693.1  $1,998.2  $2,098.1  $2,20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s Payable     $1,000.0  $  916.6  $  840.2  $  770.2  $  706.0  $  64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Costs         50.0      50.0      50.0      50.0      50.0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               100.0     105.0     110.2     115.7     121.5     12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            50.0      52.5      55.1      57.8      60.7      6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IABILITIES $1,200.0  $1,124.1  $1,055.5  $  993.7  $  938.2  $  88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T                $  350.0  $  688.4  $  637.6  $1,004.5  $1,159.9  $1,3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. Allowance       100.0     100.0     100.0     100.0     100.0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ble Income       250.0     588.4     537.6     904.5   1,059.9   1,2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(@30%)           75.0     176.5     161.3     271.4     318.0     36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NCOME          $  275.0  $  511.9  $  476.3  $  733.2  $  841.9  $  95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