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VNETBIO.DVR is a DESQview file that contains cod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NETBIOS network requests from programs running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 The file first appeared in DESQview-386 2.40,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date of 8-28-91 and a file time of 2:40 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VNETBIO.DVR, as well as the version that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2.41 (file date 9-13-91, file time 2:41 am)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that caused the driver not to function; the symp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 crash or an exception error when running a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gram in a DESQview window and using expanded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.  Versions of DESQview with file dates of 9-25-9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ntain a fixed version of DVNETBIO.DV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version of DVNETBIO.DVR with DESQviews dated 8-28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-13-91, replace the DVNETBIO.DVR file in the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this newer file.  You must restart DESQ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, for DVNETBIO.DVR to be effective,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Setup program, go to the Advanced Setup/Network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DESQview to multitask the NETBIOS network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hanges to the DESQview Setup program will not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tar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E N D  O F  F I L 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