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Message version 1.2 is a memory resident program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phone messages.   Simple press the hotkey combination and a 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ppear  prompting for "TO", "FROM", "PHONE" and "MESG"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is saved in an ASCII file for later view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 includes more space for messages and a utilit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parates each person's messages.  Thanks to S. McC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r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Message was designed for receptionists or secretaries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tes to listen to the phone ring while fumbling for a pen and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while editing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hon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OS enter "PM"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Message will then be installed in memory and can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the LEFT SHIFT and ALT key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Message will create a file called "C:\PHONE.MSG" and append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message to this file.  If the hotkeys conflict with other TS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he ability to make some limited changes.  You can also remov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from memory if you run out of memory.  In order to remov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it must be the last memory resident program installed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where the phone messages are stored use "-d" option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messages stored in "c:\phone.msg"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:  Wednesday 09:2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:    Dav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:  Ji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ONE: 555-121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G:  call bac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:  Davis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AS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better off using initials only in the TO: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inting the phone messages, delete the file "c:\phone.msg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fresh.  To extract phone messages for individual pers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run the program "pmget".  Pmget will extract the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dividuals whom you select.  Pmget will also put out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after every 54 lines for convenien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experience with using different memory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known as TSR programs, you should be aware that TSR program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cooperate with each other.  It is a literal jungle in RAM mem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SR programs are competing for interrupts and memory - hopefu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mory.   If you have problems loading other programs, tr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Message from memory.   If the machine crashes, try changing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install your TSR's or use one of the shareware TS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selectively remove and install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Message - as it is written in the C language is somewhat of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 - it gobbles up 80 K of RAM.  Since it was design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ists and secretaries this shouldn't be too much of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Message will not come up if the screen is in graphics mod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ep the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Message is provided AS IS, with no warranty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L. Trujillo specifically disclaims any and all warranti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fitness for a particular purpose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L. Trujillo be liable for any loss of profit or any o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including but not limited to special, incidental,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hone Message at home or in your business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I would appreciate a $10 donation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mund Truj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23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buquerque,  NM  87192-1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help pay the rent and keep shareware authors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and maintaining their products. 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efault destination drive enter the following (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'd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pm -d a</w:t>
        <w:tab/>
        <w:tab/>
        <w:t>&lt;- phone message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ored in A:\phon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pm -d d</w:t>
        <w:tab/>
        <w:tab/>
        <w:t>&lt;- phone message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ored in D:\phon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hotkey combination enter (use a lower case 'k'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pm -k 3          - Right Shift &amp;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pm -k 5          - Right Shift &amp;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pm -k 6          - Left Shift &amp;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pm -k 9          - Right Shift &amp;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pm -k 10         - Left Shift &amp; Al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pm -k 12         - Ctrl &amp;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hotkey combination and the default driv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pm -d a -k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Phone Message from memory freeing up spac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lower case 'r'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pm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usage message displaying 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pm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parate phone messages for different people and store in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later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pmget c:\phone.msg Dave &gt; dav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with a "TO: Dave" line that match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dave.ms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Dave's messages directly to 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pmget c:\phone.msg Dave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 person's name if you don't enter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pmget c:\phon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name to search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is not case sensitive, meaning that upper case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.  Also the name need not be an exact letter fo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only the first characters need to match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 matches with DAVE, DAVE L. and DAVE LOW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 does NOT match with DALE LOW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