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BComp 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7 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Is 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he sole purpose of compressing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ould be placed on a floppy disk and disk space would be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BCom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BComp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 file 'myfile.txt' to 'myfile.ab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Comp myfile.a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 file 'myfile.abp' to myfile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'myfile.txt' stays intact after compression.  This program compre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myfile.abp', but the original stay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 and other programs by Avinesh Bangar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via the Internet WWW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for this program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program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91 Ashcrof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ford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T-5C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: http://users.uniserve.com/~abang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abangar@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he registration cost is $10.00 C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register it as it will encourag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. Please reference what program and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and Money Orders should be made out to: Avinesh Bangar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sect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ER.EXE to print out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email address along with registration a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instructions will be e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der no warranties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 or AB Productions will not be held lia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oftware.  All precautions have been taken to avoid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ny bugs may be reported via mail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history.txt" for more information on program 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