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ible:  Remco Treffkorn Compu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informal document. The information contained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hoped to be accurate. If you find anything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or corrected please contact me at the HQ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SP.EXE: the CSP3 protoc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0.80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e so f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peed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least a '286/12, slower machienes migh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with a performanc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needs ~150 Kbyte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SP.exe is an external protocoll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s and communication packages like PROCOM(+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yan, Telix, Qmod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stallation depends on the packag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SP uses data compression to get your fil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ne faster. It does not rely on the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ature of the SpeedModem. It can (and should)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*H1 setting for comm programs, BBSs use *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3 is able to achieve up to a 4 to 1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io, but only on certain ASCII files and som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omething is VERRY compressable using a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ARC or PKZIP then CSP3 will archieve excel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ready compressed files will not be compress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SP3 will not gain any speedup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ly spoken: In cases where  V.42b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ress the data any more, don's expect CSP3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ases where MNP5 is used to some advantage exp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ch higher compression rate from CS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word of caution: CSP3 uses a lot of 'coputer musc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mpress the data. If you have not at least a '28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pression might actually take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 of data. You will not get the ful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ing data on a slow machiene (downloading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 fine, since the decompression is much less dem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CSP -b&lt;baudrate&gt; -p&lt;port number&gt; -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CSP -b&lt;baudrate&gt; -p&lt;port number&gt; -r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udrates:      9600 /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Numbers:  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:       The name of the file to send/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downloading the &lt;filena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tional. If no name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 will get the name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pplied. In case of a nam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already existing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verwritten, but the newly rece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s a filename with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nged to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csp -b19200 -p2 -t c:\u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line will up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test.txt' on the c: dr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ory \ul using com port 2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baudrate to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csp -b19200 -p4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line will receive a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 port 4 at 19200 baud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ile will be the same 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nders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for various communication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have set up CSP3 for ANY softwa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e your wisdom. Drop me a mess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Q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Luck! and thanks for your help in beta testing CC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co Treffk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