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AD 3D Ver 1.1 USER'S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2, TRIU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249, N. Andover, MA  01845-0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l. (508) 794-93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toCAD 3D program and all other programs and materi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tributed or shipped with it are Copyright TRIUS, Inc.,  199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are protected by U.S. copyright law and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eaties.   In the rest of this document, this col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s is referred to simply as "ProtoCAD 3D".  You are gr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license to use your copy of ProtoCAD 3D only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conditions specified in this license agreemen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"registered" copy of ProtoCAD 3D is a copy distribu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ette bearing the original TRIUS and ProtoCAD 3D trademar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rchased from TRIUS, Inc. or from an authorized re-sel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ompanied by a printed bound manual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"shareware" copy of ProtoCAD 3D is a copy distribu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ette or via an electronic bulletin board, on-line servic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electronic means, obtained from a shareware disk vendo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btained from another individual, without any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, other than what is contained on the disk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eware copies of ProtoCAD 3D are distributed to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he program before you pay for it.   They are Copyright 199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IUS, Inc., and do not constitute "free" or "public domai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ware.   You may use a shareware copy of ProtoCAD 3D a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rge for a trial period of up to 30 days.  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inue using ProtoCAD 3D after that period, you must purcha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ered copy.  If you choose not to purchase a registered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ust stop using ProtoCAD 3D, though you may keep cop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ss them along to other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registered copy of ProtoCAD 3D may only be used o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uter at any given time, unless you have a site license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case, ProtoCAD 3D may only be used on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uters specified in your site license agreemen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install your registered copy of ProtoCAD 3D on a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tached to a network, or remove it from one computer and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on a different one, provided there is no possibility t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y will be used by more than one user, unless you have a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cense, in which case there should be no possibili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being used by more users than it is licensed for.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user" is defined as one keyboard which is connected to a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which ProtoCAD 3D is installed, regardless of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user of the keyboard is aware of the installation or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toCAD 3D on the system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copy any version of ProtoCAD 3D for normal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rposes, and you may give 'UNREGISTERED' copies of th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individuals, which they may also use and copy subj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rms of this agreement.   If you copy the sharewar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toCAD 3D for others, you must include all of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tributed with it, including this one.   You may not mak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ies of the printed and bound ProtoCAD 3D manual, or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rinted version of this file without explicit written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RIUS, Inc., and you may NOT distribute copie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do not display the 'UNREGISTERED' copy notice in the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NOT distribute ProtoCAD 3D other than through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ies of the SHAREWARE version passed to friends and associ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eir individual use.   Specifically, you may not place D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oice or any part of the ProtoCAD 3D package in a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brary, or distribute it with any other product or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entive to purchase any other product, without permiss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IUS, Inc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not reverse-engineer, disassemble, modify, decomp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eate derivative works of the product.   You acknowledg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t includes certain trade secrets and confid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, all of which are the copyrighted intelle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perty of TRIUS, Inc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toCAD 3D is a registered trademark of TRIUS Inc.   All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reserved worldwid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toCAD 3D User's Manual is copyrighted and all righ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erved.   The reproduction of any document on the ProtoCAD 3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ette, in whole or part, or its conversion to electronic med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rohibited unless prior consent, in writing, is giv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IUS, Inc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MITED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GRAM IS PROVIDED ON AN "AS IS" BASIS WITHOUT WARRAN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KIND, EXPRESSED OR IMPLIED, INCLUDING BUT NOT LIMI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LIED WARRANTIES OF MERCHANTABILITY AND FITNESS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RPOSE.   THE ENTIRE RISK AS TO QUALITY AND PERFORMANC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S IS WITH YOU.   SHOULD THE PROGRAM PROVE DEFECTIV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NOT TRIUS, INC.) ASSUME THE ENTIRE COST OF ALL NECESSARY REPAI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RVICING, OR CORRECTION.   IN NO EVENT WILL TRIUS, INC.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YOU FOR ANY DAMAGES, INCLUDING ANY LOST PROFITS, LOST SAV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OTHER INCIDENTAL OR CONSEQUENTIAL DAMAGES ARISING 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OR INABILITY TO USE THESE PROGRAMS, EVEN IF TRIUS, INC. 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EN ADVISED OF THE POSSIBILITY OF SUCH DAMAGES.   THIS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IVES YOU SPECIFIC LEGAL RIGHTS, AND YOU MAY ALSO HAV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IGHTS WHICH VARY FROM STATE TO STATE.   SOME STATES DO NOT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XCLUSION OF IMPLIED WARRANTIES OR EXCLUSION OF LIA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IDENTAL OR CONSEQUENTIAL DAMAGES SO THE ABOVE MAY NOT APP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.   YOU ACKNOWLEDGE THAT YOU HAVE READ THIS AGRE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ERSTAND IT, AND AGREE TO BE BOUND BY ITS TERMS AND CONDITION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FURTHER AGREE THAT IT IS THE COMPLETE AND EXCLUSIVE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AGREEMENT BETWEEN US, WHICH SUPERSEDES ANY PROPOS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OR AGREEMENT, ORAL OR WRITTEN, AND ANY OTHER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