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ME PLAN is by:    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8494 Jesus Maria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was written on an IBM compatibl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6.0 to draw and print floor plan type drawings on 9 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Dot Matrix &amp; 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5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Metric or Ft/Inc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LON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Wide Carriag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to lear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t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 Screen size, or 1/8" per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Deleting Elements fro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&amp; print house plans. Most printers, VGA.  Lots of features. A.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, and don't want to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are encouraged to pass a copy of HOMEPLAN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Laser printed Manual,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test maintena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