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124516157"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56812244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211521332"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98682989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35756674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635365496"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7871579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50401672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359097725"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5270076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2015705041"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6563655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935127070"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212724894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