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7768697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3958237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27059616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7893940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8292337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3425203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9105945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7161706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47414909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3383882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3026980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230799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2305035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97467240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