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818236886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807558505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485541324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