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85668182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712068833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