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: OPSYS   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February 26, 1991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: Product Information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OPSYS.EXE R2.04         (713) 462-7687 5-10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.COM R1.31          CIS # : 74365,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will maintain up to 100 different operating system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, each with its own separate AUTOEXEC and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user defined batch file to be run at boot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is given a unique three letter I.D. which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 name extension of your configuration files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intained together in the OPSYS directory.  OPSY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ility  to create, maintain and  remove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 and support files.  OPSYS will use your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to edit your AUTOEXEC, CONFIG and USER files while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ing the file names, locations,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vantages of OPSYS over other such programs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operating system configuration selections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 your  computer.  Each time thereafter, when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,  your selection will be used without  further 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When you are ready to change selections again, start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ke your new selection.  OPSYS does not get in the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selected configurations, no matter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restart your computer.  Another advantage for OPSY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 that  the copy of your AUTOEXEC.BAT  and  CONFIG.SY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root directory of your boot drive are only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y.   Your  primary copy is maintained by OPSYS  in  the 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can now elect to have new programs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,  modify  your configuration files without  fea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in  copy will be modified.  In addition,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e changes made, you can have OPSYS get them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configuration.  And finally, if you are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multi-configuration program, OPSYS is much easi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manual method that you might t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SY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EXE      -    The OPSYS Main progra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DOC      -    The OPSY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CFG      -    Maintains OPSYS setup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FIL      -    Configuration Names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-    OPSYS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.COM         -    BATHELP Insta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TIL.BAT    -    Utility to print and displa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-    OPSYS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DOC    -    OPSYS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COM       -    Batch file computer boot utilit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DOC       -    The BOOT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BOOT.BAT   -  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BOOT.BAT   -  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.BAT    -  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includes  a hard disk installation program. 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place all OPSYS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floppy disk, place them in either the A: or B: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make it your default drive.  OPSYS will also  install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rd disk directory to another directory.  Make sure OP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efault directory and elect to install it  in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directory or a different disk from the default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: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hard disk you want OPSYS installed on.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 If you give no path, OPSYS will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\OPSYS  on the target drive.  If you do give a  path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already exist.  OPSYS will create a directory in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.  For instance, INSTALL C: will create and cop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files to the C:\OPSYS directory.  If you  entered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   then  OPSYS  would  be  installed  in 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OPSYS.   If you enter just INSTALL you will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hard drive between C-G with the directory default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\OPSYS.   After installation, the INSTALL  program 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When you exit OPSYS, you will be asked if you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TIL  so you can either print or reread the document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ocument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you can elect to run DOCUTIL.  DOCUTIL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print  or display OPSYS.DOC, BOOT.DOC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DOC file.  Both DOCUTIL and INSTALL use the file  B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, and neither will run if this program is not in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or in your path.  If DOCUTIL is run prior to 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 of  OPSYS, you will have a menu option  to  run  inst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ation this option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(*) OPSYS.EXE and BOOT.COM are  required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If you do not have BOOT.COM, but do have anothe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program,  rename  it to BOOT and place it  in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Put both files together in a directory by 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 OPSYS.  See starting OPSYS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OPSYS is run several questions will be ask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to enter your name, which is required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pany name.  You can edit your name or 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You must select your boot drive, normally C: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color or not (use Alt-C from main menu to select your 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s),  the OPSYS directory name (use the default the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,  the name of your ASCII editor (EDLIN is the default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path  and editor options, if any,  whether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warm or cold boot each time your computer is  re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 the &lt;space&gt;B option) and finally whether you wan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if so at what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finish answering the OPSYS setup questions, OPSYS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tion.  OPSYS will create two configurations for yo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called MIN for minimum DOS configuration.  The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AUTOEXEC and CONFIG locat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lected  boot drive.  Your present configur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to the OPSYS directory and renamed AUTOEXEC.ORG an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ORG.  You can elect to rename and describe them later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s will be untouched until you elect to use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SYS configurations.  After it is done OPSYS will se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OPSY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maintains a separate CONFIG and AUTOEXEC file for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nfigurations.   The  file extension is the 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letter I.D. given to each configuration.  In add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batch file, if requested, will be run just before boo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 have other duties you must perform  before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can take effect.  OPSYS literally copies  an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your CONFIG and AUTOEXEC file to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rive then runs the boot program, with either a warm or c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a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SYS is started it must locate the OPSYS.CFG file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the first time OPSYS was run.  OPSYS does recogn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nvironment  variable  OPSYSCONFIG.   If  you  use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CONFIG=d:\path  where d:\path is set to the loc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CFG  file,  OPSYS will look there and  load  the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f  OPSYSCONFIG  is not set, then OPSYS  will 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OPSYS.CFG.  If it is not there, OPS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from  where it is being run and  check  for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f the OPSYSCONFIG variable is set, but OPSYS.CFG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 then  OPSYS.CFG will be created where  the  OPSYS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 it should be.  If OPSYSCONFIG is not set and  OPSYS.CF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in the default drive or in the directory with  OP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t will b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ggest that you do set the OPSYSCONFIG variable to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n addition , either place the OPSYS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put  OPSYS.EXE in a directory that is in  your  path 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the OPSYS file directory) or create a bat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is located in your path (to call OPSYS.EX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path).   Then you can run OPSYS from  anywhere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allows 1 command line parameter.  If you enter OPSYS  [??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?? represents the three letter I.D. for a valid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OPSYS will restart your computer with that 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y is invalid, OPSYS will send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tart OPSYS with no command line options, you will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From the main menu you will see a comple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own of your system,  up to 10  configuration selections  (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up to 10 pages for a total of 100 configurations),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selections.  You may use the up or down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 your configuration selection and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space bar,  or just enter the letter or numb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o each configuration.  After you select the require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, you will be given the option to reboot or escap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 gives a very short program description for OP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llows you to create a new configuration.  You must give 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character I.D. and up to a 43 character description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nter a ?,*,\, or any invalid DOS file name  character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 three-character I.D..  After the I.D. and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you will be asked if you want a TAG batch fil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(Yes/No).  After the above information is entered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want to copy the files from another 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one in the root directory of your boot drive.  Ent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ant to create the files automatically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, OPSYS will carry ou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allows you to delete a configuration.  You may also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files associated with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allows you to edit a configuration.  If you change the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I.D. the files will als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allows you to edit any of the files associated with a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   After you select the configuration, you must s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either  the AUTOEXEC, CONFIG, or optional  USER  TAG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f  present.  You will use the editor which 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OPSYS setup menu.  You can change  your  selectio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allows you to change any part of your setup.  The use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ile the company name is not.  The OPSYS direct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must  already exist.  The ASCII editor you enter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as  you enter it or you will not be able  to  edi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default editor is EDLIN.COM.  To use  Wordsta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enter: WS.EXE for name, C:\WS6 for path and /N/X  for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Many other editors such as TED or ED could be us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EDLIN COMMANDS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=  Copies one character from the template to the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=  Copies  all characters from the template to the new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=  Copies  all remaining characters in the  templat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=  Does not copy (skips over)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=  Does not copy (skips over) the specifi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, 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Clears the current input and leaves the template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= Enter/exists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= Makes the new line the new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SP=  Deletes a character from the command line and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ck one character in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=  Appends lines from dis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=  Copi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 Delet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=  Edits  a line or lines, 1-65534, . equals current lint,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line after the lin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=  Ends editing session and saves 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=  Inserts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 Lists a rang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=  Moves a range of text to a specifi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=  Pages through a file 23 lines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=  Quits the editing session without sav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=  Replace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=  Search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=  Transfers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=  Writes specified lines from memory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not supplied with OPSYS but is included with every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OS  that I have seen.  Use EDLIN only if you have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editor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allows you to shell to DOS to perform any duties not 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SYS.  You do not need to change back to the OPSY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as OPSYS will handle this for you.  The DOS promp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ouble &gt;&gt; when shelled to DOS.  Please remember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ESC will return you to DOS.  OPSYS will always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irectory you started from if different from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In addition, if the default directory of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OPSYS directory, is other than the OPSY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it will be returned to normal when you exit from OPSY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ange  the default path, while shelled from OPSYS,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ive, it will not be returned to the original, pre-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Microsoft Compatible mouse driver loade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with OPSYS.  Press button 1 when the mous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ver the required option.  Pressing Mouse Button 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pressing the escape key.  To use the mou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nsitivity (Low, Med or High) from the OPSYS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nu (F6).  Enter "None" if you do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COLOR DISPLAY, EDITING KEYS, FILE SAFE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to use color with OPSYS from the OPSYS 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menu, you may change the program colors by  entering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main menu.  Use the Left and Right  arrows  to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of  the four major fields foreground or  Back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ant to change.  Use the Plus and Minus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of  the selected field.  Enter Alt-C again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lors.  To restore the original colors or  to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 colors to the original colors, use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"Plus=Standard Minus=Custom".  If you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n  Alt-C at this field you would  restore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 Any  custom colors set would be lost if  you  do 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Minus  key before you enter Alt-C  to  mainta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editing  keys are used in OPSYS.  If you elect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iguration, edit an old configuration, or change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you will be able to use full field editing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ert key, home and end keys, delete key, page up and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as well as others.  From the main menu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, up or down, the home and end keys, and the  pag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afeguard to the loss of changes to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r previous  AUTOEXEC and  CONFIG file  is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directory with  the extension $&amp;$.   Should you forg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se files  in your root directory, you ha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hance to recover them.  Should you use OPSYS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gain,  before  you  rename  the  $&amp;$  file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would be  lost.   As long as you use  OPSY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you will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a minimum of 384K standard memory.   OPSYS will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8088,  8086,  80286,  80386, and 80486 machine.   OPSYS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for hard  disk applications,  but should  work on 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f it has  the required space.   If you use a  floppy dis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write protected.  I recommend DOS 3.3 or higher.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 IBM  DOS  3.3,  IBM and  MS DOS 4.01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You need at least three entrie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PSYS will load/run correctly.  They are the FILES,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ELL command.  I should set  the values for each as fol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higher setting, if you like, for each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d:\path\COMMAND.COM /P/E:256 &lt;---- Very Importan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path for  COMMAND.COM  is optional but  if include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the location of you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RDER OP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SYS  and BOOT package is a Shareware product  of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It cost just $19.95 + $3.00 shipping sent first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to you.  Order your copy today! (FYI:  Orders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must pay by money order and include an additional  $5.0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increased handling, in USA funds only, Please! 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