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di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: - Added support for the new format of AREAS.PRM used by WMAIL 3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EDSETUP automatically upgrades old AREAS.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new format of nodelist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MAIL 3.0 (compiled with WNODE 3.01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in forwarding Fido messages containing INTL klu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dication of the original destination point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in displaying the directories whil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/attach; if the bit Archive was set, the directo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SETUP now displays all WMAIL area types: however W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s them as they were Local/EchoMail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SETUP does not display anymore "WMail passthru are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not editable; it displays instead the area tit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'*' in low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cosmetic bug in WED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when exporting a message in Fido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/printer: the message was truncated after 127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: - In WEDSETUP it is now possible to mark the current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nactive'; WEdit will skip all areas marked as 'Inact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'Message base kind' in the area configuration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do' and 'QuickBBS' are currently the only suppor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ALT-Y function: it halted the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area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export of messages to file: if filenam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, message was exported to ....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configuration of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checking the existence of subi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^End now deletes the current line only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rescans the current area after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zonegates support: if the option in WEDSETUP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es', WEdit will route interzone message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gates. When reading a gated message, WEdit shows a 'v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option 'Force INTL' to force insertion of INTL klu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rontDoor path field in WEDSETUP and 'FD Rescan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a rescan of NetMail area. WEdit will write FDRESCAN.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RESCAN.NOW in the specified 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exit errorlevels to make WEdit compatible with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ol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Mail entered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   entered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  entered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Renum function for Fido areas, Alt-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'List Messages': after messages dele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bar was not in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translating of QuickBBS message numb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stread pointer is not updated anymore after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found with Alt-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suppots also QEcho,ConfMail and QMail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'Change message header' function: Alt-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'Kludges' option in WEDSETUP to enable display of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mpty lines will not be quot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^End now asks for confirmation before dele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recognizing point numbers in orig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releases CPU time while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recognizing dates in Seadog format; WEd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recognize ME2 incorrect date 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: - WEdit now gets sender address in an EchoMail message from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it is longer than a phys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'Upcase Name' in WEDSETUP to enable auto-capital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's nam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hard-CR support in 'Undelete 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ximum number of lines per message increased to 4000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translation' of message numbers in QuickBBS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editor command to cancel all test under current line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are modifi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Home : Cancel u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End  : Cancel up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considers SEEN-BY lines as kludges,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^A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to share QuickBBS message base (SHA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message is selected in List messages, space bar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reading of messages sent to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-Y : Searches for message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   : Next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ft-Tab : Previous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is active only 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^PgUp (editor) moves cursor to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^Y (editor) moves cursor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uced cursor binkling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Goto to Next Unread Area' and `Select Area'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at the end or beginning a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ight arrow, in the end_of_area window, goes to next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Next Area' goes to the first area, if current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Prev Area' goes to the last area, if current i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verify window before messag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changes header color when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ed to the user and not ye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Local and EchoMail areas only Pvt &amp; Sent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NetMail areas the destination field, if empty,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`Reading ...' window while reading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strips SEEN-BY and PATH lines fr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ed to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Put Tear Line' in WEDSETUP: WEdit will inse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 in tear line only if this option is set to `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Put PID line' in WEDSETUP: WEdit will insert a 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essages only if this option is set to `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at least one of the previous options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`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Alt-X is pressed, WEdit asks you to confir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rsor shape does not change anymore in overwrite/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little bug found during searching QuickBB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inserts a blank line before the tea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apability to set path for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 Sound is now valid for Setup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extended flag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in INTL kludge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List Messages procedure: now messages are rea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function for the first time (if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) or after introducing new messag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apability to select message in List Messages to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anagement of nodelist compiled by WNode to selec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of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which showed tags of areas in which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ed when TossLog file 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in directory existe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procedure which inserts characters in text; n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ing text is automatically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in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F  : Re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F :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procedure Import Text form Editor; now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mport text files with physical lines of length at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stored notice `/Unregistered' in tear line when using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copy or one with 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which added blank lines after text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in editor status line indication of free memory i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procedure of files selection for File Attach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n editor; now, memory permitting,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can be shown, and it is possible to sel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ile (in Attach only), even in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that total length of names is below length of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(71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t-P it is possible to change path `on-the-f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estetic bug in WEdSetup Mov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anagement of up to 10 Akas; in every area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cify in WEdSetup the on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anagement of 20 domains, to be associated to zones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nd of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lag `Use Domains' which tells WEdit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domain in origin and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to attribute `Return Receipt Requ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ntrol about space remaining in memory both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and 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is now DesqView-aware; if DesqView is present, WEd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virtual screen for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uoting intestation line is now configurable;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% = a single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a = Quoted message sen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d = Quoted message wri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f = Quoted message sender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h = Quoted message writing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n = Quoted message send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t = Quoted mess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: - Added window SetUp (WEDSETUP.EXE) which supports read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RA (RemoteAccess 1.01) and FOLDER.FD (FrontDoo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rea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default attribute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liminated -C switch, which let the user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. Now WEdit *always* searches for WEDIT.P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PRM, first in directory pointed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DIT, then in current directory. AREAS.PRM can also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pointed by WMAIL variable (this file will be us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Mail 2.2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ring the reading of configuration file, informa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some colours in the program, to cope with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letion of the original message is now asked only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effective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a bug in message forwarding which merged msgi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`Ago' into `Aug' in date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apability to select area in which answer or new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ut: Ctrl-E, Ctrl-Q, Ctrl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when inserting CR at end of line; if quo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modified, text would be written in a different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ends paragraphs with $0D$0A, instead of just $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quoting is `intelligent' and formats lines. Any ^A pre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a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ilter of characters not allowed in header and me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correctly updates Lastread in Fido format, i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message number above the last one present 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: - Corrected bug which scrolled Undelete Lines window when lines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wide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in messaged deletion in QuickBBS format: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updated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input fields, now first character digited cancel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ilter in editor Import File, to eliminat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ASCII code is less than #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ep was converted into a note 100m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: -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