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anic Software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635/5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@cloud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yr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ont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. 3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ney orders, bank drafts and cash are acceptabl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ques are not valid. Please contact m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registration arrangement. Commercial users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ick one. Prices are in Austral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RABIRTH registration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AUU registration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RABIRTH + AUU registration      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w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RABIRTH for existing AUU owners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AUU for existing RABIRTH owners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e other details on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your name is used to generate your key;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informative purpo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hours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t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will I get your registration number sent to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] Direct, crashed netmail [within Australia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] You'll poll 3:635/552@fidonet for it, with your Fidone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] By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] By Inter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 ] Oth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ther registration details and ideas, please contact Titan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at Fidonet 3:635/552, or at the postal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