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BS File List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File List Viewer is a tool to make reviewing and searching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s easier. The program has been designed to be intui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, so the details supplied here will be sc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1 during the program to get contect sensitiv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downloaded a files list from a BBS execute The BBS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er by entering the command line FV. The display will show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tions. Before you can use The BBS File List Viewer on a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ist needs to be imported. To do this select the "imp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nd press return. Enter the name and path to the fil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return and then enter a name up to eight characters of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is file list and press return. After a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 will have been converted into a format usable by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List Viewer and you can view it with the "VIEW" option.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iewing a BBS file list the list is sorted into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iewing a file list you will notice three columns: Name,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The second field is a "key" field which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word in the file "fl2csv.key" which is contained with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description for this file. This key file may be amen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and allows for a quick visual check of a file's typ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, ARCHIVER, FAQ or whatever. The file list may be viewed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key and then by name, so that all associated entries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available searches: By file name, by key and by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arch by file name very quickly searches the file nam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search text. Similarly, a key search quickly search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key containing the entered search text. The third search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but searches the entire file list for the first record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ed search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ect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 existing BBS File List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ew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 current BBS File List (shown in br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Lis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for working with BBS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lphabetical file name order for displaying the curren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y &amp;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lphabetical key and file name order for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urrent BBS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gnor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file extensions and/or key types to exclud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ept Only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file extensions and/or key types to limit the view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BBS File List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 Utilities Menu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raw (text) BBS File List to the current BBS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(or overwrite) a new BBS File List from a BBS' 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ext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any duplicate records (based upon the same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tension) in the current BB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r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sort the current BBS File List for faste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ck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ces the amount of disk space used by the current BB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by truncating the description field. If the BBS Fil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a few entries with long descriptions, these few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se some of their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BBS File List manipulation facilities for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BB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List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ile Menu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Lea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the first 'n' characters from each entry's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BBS File Lists commence with the file's da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2csv should filter out, but if not you may wish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 save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Lea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justify all entry's descriptions by removing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s any non-ascii characters from all entr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Lis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BS File List Viewer has been tested under Windows 3.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le .PIF and icon files are provided. If you have troub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under Windows then use DO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V.EXE terminates with the message Not Enough Memory as soon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t, try entering SET CLIPPER=E0 at the DOS prompt and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V.EX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File List Viewer was written by 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