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Ŀ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CTRL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����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ALT������������������������������������������������DE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89, 1990, 1991 by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n�sia C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331/101.1 +39-331-772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HST/V.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y Vert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:331/300 +39-2-76006329 [V.32/P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331/301 +39-2-76006857 [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 Index of contents ***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 . . . . . . . . . . . . . . . . . . . .  Pag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. . . . . . . . . . . . . . . . . . . . . 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BOOT 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 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&amp; DESQview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and critical errors 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OPEN 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. . . . . . . . . . . . . . . . . . . . . . .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  . . . . . . . . . . . . . . . . .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 is guaranteed only to eat up space on your disk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state that it is NOT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NO  warranties, 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  to  the  software,    its    quality,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ness  or  fitness for  any  particular  purpos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is  provided "as is" and the entire risk a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author  of this software shall NOT be liable for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e software or the software's document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incidental  or  consequential damages  of   any  ki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 with the performance,  use or possess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the above means ? Well, try to put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work  and picture yourself while you're  writing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 to become the biggest selling software utilit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of mankind while AUTOBOOT is installed.  And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decide  to  start  running a  communications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nto a BBS and tell everybody just how great is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while you're chatting with the sysop AUTOBOO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rash  part of your system's  memory.  And  suppose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ing  your computer reboot before your startled ey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 you haven't got a backup of your source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t back too quickly in your chair, knock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the nearby swimming pool in which some friends of 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wimming.  And  suppose that,  after having  electro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  the  power  overload  blows  up  your  house's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al system, and that the high voltage transformer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(but directly over major well-known fault line) 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acularly,  releasing  a large amount of stored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 and  a  small but heavily  populated 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 peninsula plunges into the Mediterran S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  even in this case,  you've got nobody but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e. Got the pict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Copyrigh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 is  Copyrighted  by Angelo Besani.  You can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any charge or contribution providing that it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 lawful and friend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benefit of the lawyers amongst you,  "lawful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anyone  may  use  AUTOBOOT  for private purpos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given away for free,  as long as it is NOT part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 involving  purchases;  and  fees  for   copying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 and/or  fees  for  disks exceeding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price for an empty disk of the same brand/qua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onsidered  as  commercial exploitation of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nfringement  of the Copyrights (c)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ight to use this software and/or its 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purposes   may  NOT  be  restricted  by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  and/or  registration  conditions,   unless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iven away under above (or below) conditions,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NO way receives the ownership of the program  itself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only be licenced to use it if above and below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se  rules infringe the local law and/or rights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 political  or geographical,  this softwar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nd/or distributed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and/or non-executable parts of this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ckage  consisting  of any or all of these part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ltered by any  means (including editing, re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ing, and recompiling), except  de-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name   of   the  executable file(s) may  be  chang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, as long  as  this does NOT infringe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author, and by changing the name(s), obser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rights and/or restrictions given by this text,  and/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tself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documents  contained  in  the  software package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 information which is protected by copyright 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rights are reserved.  No  part of these docu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d, reproduced, electronically copied, or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language without the inclusion of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included  files as part of a  package. 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accompagnying  this  package  may  NOT be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 outside  a  one-machine-environment  witho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ccompagnying files including  this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And now, for something completely differe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w.  We're finished with the legal (ha!) part. 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 skipped the whole stuff altogether,  so why  bother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get to the interes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What is Autoboot ?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 know Murphy's Law too well,  don't we ?  There's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corollary to Murphy's theory that says that exact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fter  you've left the BBS running alone by it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ash.  It always happens: when you've just left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summer  holiday,  or when you're expecting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/mail session for the night,  the damned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itself exactly thirty seconds after you've lef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eptember 16th 1987,  Angelo Besani and the late Al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osi's  BBS  Amn�siA had taken them away a  hug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because  they  always wanted to  have  a   nice,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 and  *VERY*  relia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 some programs  have  bugs  ("The only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 is   obsolete  software"  said Bob Hartma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 echo,   a few  days after releasing BT 2.10)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n  on hanging.  Angelo and Alberto did not like  very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 resetters  (and  yes,   they  already  had  a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 to  the  mains'  power) and began  to  think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  that  could act  as  a little guardian  ang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n�siA.  Angelo took  some time and some  efforts, 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ours spent with MASM 5.10, AUTOBOOT  was 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What it do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OOT   will   check  continuously  the  DOS'  and 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ality,   the Keyboard  input  and the activ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  driver.    If  none of  them  are alive  and  k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time  specified has elapsed,    it  will perfor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 if  your running your BBS under DESQview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or  multi line environment,  AUTOBOOT will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nd restart only the crashed task without aff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sk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-DOS v2.xx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.O.S.S.I.L. driver (any version,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Qview 2.26 or high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Qview is a trademark of QuarterDeck Offic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has been succesfully tested both with Ray Gwinn's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1.24)  and  David  Nugent's BNU (v1.70  and  v1.89c) 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How to use 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 is  definitely simple to use,  so don't despai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ually have problems.   Install it  AFTER 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configure it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switches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or HELP   Show Help inform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IT  x     Set  Inactivity  Timer value to x  seconds  (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 10  to  3600).  Default is 300  seconds 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utes).  After this time has  elapsed,  AUTO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 perform  a reboot using the selected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R x      Set Alarm to x seconds (x in range 10 to 3601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 than  SIT  value,   alarm  is 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 is 3601 (disabled).  The alarm sou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  at   x seconds  before reboot   time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aker  will  beep once every  ten  second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second during the last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        Disable AUTOBOOT,   keeping it resident: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leave your computer alon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,  but  not necessary if you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board and have selected the keyboard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 with the /KYB 1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A        Re-enable  AUTOBOOT,  restarting reboo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D        Select   COLDboot:   a  power-on  like  boo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RM        Select    WARMboot   (default):    AUTOBOOT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  a CTRL-ALT-DEL like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WR        Select Hardware reboot (AT/386/486-based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). Caution: on some 386 and 286-bas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method might not work properly.  You'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y  it  beforehand,   by  forcing  an  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ware  reboot 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BOOT /HWR /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VT xx     Select  DESQview  task reboot.  Opens task x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s  current task;  ignored if DESQview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  that if,  for  whatever  reason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boot  fails  and/or the old task is  still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 a  timeout  of  5  minutes,  AUTOBOO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 a system reboot using the metho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/CLD, /WRM or /HW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isable the DESQview task reboot featur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DVT switch alone without a tas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00 x      1=enables/0=disables   reboot  if  CPU  trie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 code at memory address  0:0.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YB x      1=enables/0=disables KEYBOARD monitoring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 x      Do  not reboot if Carrier is high on port x (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1 thru 4). To disable, use /C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S x      Select FOSSIL monitoring level (x must be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0 to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Fossil monitor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Fossil monitoring enabled:  every  call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h resets AUTOBOOT's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Fossil   monitoring   enabled;    only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,1,2,3,4,5,6,8,9,10,11,12,15,24,25   and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cimal)   are  checked.   These  are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ed  to  the  serial port and no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Fossil  monitoring  enabled;  only call  3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ed  (i.e.  only checks if carrier 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 is 1 (all calls).  NOTE: If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  is  loaded  AFTER  AUTOBOOT   no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S  x     Select  DOS monitoring level (x must be  in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0 to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OS monitoring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DOS monitoring enabled:  every call to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AUTOBOOT's internal 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DOS monitoring enabled:  all call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calls 1,3,6,7,8,10,11 and 12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 used to control consol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DOS monitoring enabled:  all call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    calls    1,2,3,4,5,6,7,8,9,10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cimal).  These are used to contro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 is 1 (Al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SK x      Select  DISK monitoring level (x must be in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0 to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isk monitoring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Disk  monitoring enabled:  every call  to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h,  25h  or  26h resets AUTOBOOT'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Disk  monitoring  enabled only at  DOS 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calls to int 25h or 26h are 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Disk  monitoring  enabled only at BIOS 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calls to int 13h or 26h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 is 0 (Disk monitoring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L        Unload AUTOBOOT (remove the resident por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L        Reboot system immediatly, using sel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(except /UNL) load resident portion of AUTO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execute AUTOBOOT with no parameters,  it will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 itself  with  the default SIT value of  300 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already present) or show its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(assuming  AUTOBOOT is already  loaded  with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AUTO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BOOT v2.00 (C)1989, 1990, 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[  Amn�siA  ]&gt; *Italy*  (2:331/101.1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39-331-772362 [HST/V.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cur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     :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(seconds)              :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(seconds)            :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type                : 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if CPU jumps to 0:0 :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nitoring        :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monitoring         :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monitoring level    :  1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onitoring level       :  1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onitoring level      :  0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reboo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AUTOBOOT /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w configuratio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AUTO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BOOT v2.00 (C)1989, 1990, 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[  Amn�siA  ]&gt; *Italy*  (2:331/101.1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39-331-772362 [HST/V.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cur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      :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(seconds)              :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(seconds)            :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type                : 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if CPU jumps to 0:0 :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onitoring        :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monitoring         :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monitoring level    :  1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onitoring level       :  1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onitoring level      :  0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UTOBOOT &amp; DESQvi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 AUTOBOOT with the /DV &lt;task&gt; parameter enabl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task reboot feature:  AUTOBOOT will close and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specified  DV  task  instead  of  rebooting  the 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M P O R T A N T:  In   order  to   use  this  feature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  necessary  to have given AT LEAST 1 Kb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tem  memory   to the  task(s)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TOBOOT   is running.   You  may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 using  DESQview's  Advanced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  DESQview  forbids opening a new task whil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 internal  programs  are running (such as  its  HELP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/CHANGE/DELETE   A  PROGRAM  features).    In  this 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OOT   will  probably perform a system reboot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 secondary  method,  after the timeout  perio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(3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VT bb /CLD     -&gt;   selects  DESQview task "BB"  reboot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mary   reboot  method and  COLD  boot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AUTOBOOT and  critical errors in DESQvi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OOT   is  usually  able to handle every  kind  of 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,    including  critical  errors  (i.e.   thos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 an "Abort,   Retry,   Ignore (and/or Fail)"  promp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  under    DESQview   things  get  a   little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a critical error (such as a "Drive not Ready" or  "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Found" error) happens inside a DESQview task,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show a small window requester to make the user awa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act, asking for intervention. Unfortunately, while suc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 is  displayed,   AUTOBOOT is unable  to   perform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olutions to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Don't   do  anything.    Such  critical  errors  are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mon,  and when they happen it's better for you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han to have the computer unknowingly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nstall   the  FATAL  utility (can  be  file-requeste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n�siA   as  FATAL14.ZIP).   This programs waits  for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s after an error condition,   and then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s a Ret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Run another copy of COMMAND.COM.   In this case,  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  will  perform exactly like when DESQview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ed   (i.e.   they display a prompt instead of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V window),  and AUTOBOOT will be able to act 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do this you must tell DESQview to launch  your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using another copy of COMMAND.COM.   For example,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's  Change Program screen,   you would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MAND.COM /Cmybatch.bat" instead of just  "mybatch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AUTOOPE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OPEN   is  a  nifty little program that can  be  use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  DESQview task reboot on systems on  which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 enough memory to keep open at the same time  two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same memory size of the one that 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tter of fact,  the DESQview reboot feature FIRST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sk and AFTER that clos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OPEN   can  be used to open an intermediate  small  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will only require a small (5K) amount  of  mem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ope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the BBS' task uses 300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UTO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 </w:t>
      </w:r>
      <w:r>
        <w:rPr/>
        <w:t>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300   AUTOBOOT meets a reboo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600   the new tas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300   the old task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UTO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 </w:t>
      </w:r>
      <w:r>
        <w:rPr/>
        <w:t>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300   AUTOBOOT meets a reboo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305   the AUTOOPEN tas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 5   the  old task is closed (AUTOOPEN will wait for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 to make sure the old task is really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305   AUTOOPEN opens the n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300   AUTOOPEN quits (and his task is cl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UTOOPEN  to perform correctly,  you have   to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his task with DESQview's 'Add a Program' fun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as a guid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                            &lt;you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Use on Open Menu:                &lt;you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ze (in K):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..:                              &lt;path&gt;\AUTOOP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                            /DVT &lt;BBS 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:                              &lt;DESQview home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ext directly to screen.......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graphics information........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ize text/graphics (Y,N,T).....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erial ports (Y,N,1,2)..........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floppy diskette.............: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vance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(in K).......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rogram Memory Size (in K)..:   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Buffer Size.......: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panded Memory Size (in K):    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ges: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ages: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Mode:                           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:                             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Height:                         1 &lt;----- *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Width.:                         1 &lt;----- *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Height:                      &lt;blank&gt; 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dth.:                      &lt;blank&gt; 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Row...:                      &lt;blank&gt; 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olumn:                      &lt;blank&gt; 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..:                             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.....:                             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on exit (Y,N,blank)......: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its own colors..............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lose Window command.....: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in background (Y,N,blank)...: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ath coprocessor..........: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nflict (0-F)..........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CPU when foreground......: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EGA when foreground/zoomed.: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wapped out (Y,N,blank).: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level (0-3)...........: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 case  something goes wrong (for example AUTOOPEN 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the .DVP file,   or there's not  enough  memory)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OPEN  will  perform  a cold,   warm  or  hardware  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   to  the method selected with the /CLD,   /WR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HWR   switches specified after the /DVT &lt;BBS  task&gt;  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Hi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UTOBOOT is a TSR (Terminate and stay resident)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 may   sometimes  have  problems with other  program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same type.    If  so,    try  to  install your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in  a different order, or load only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inal hint:   always keep the alarm enabled,   even i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20/25 seconds,   as to be able to understand  if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ups are caused by AUTOBOOT trying to reboot and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Revision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   switches   /CLD   and   /WRM   to   help   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  configurations  requiring  a coldboot  to  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;  Totally  rewritten the parsing of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ing   a  bug causing AUTOBOOT  to hang if there  was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  and allowing now more than  one switch only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  line  (conflicting   switches  are   not  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).    Now  you can install  AUTOBOOT   and 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it using AUTOBOOT /DIS,   for  example.   The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ion    is no longer loaded if AUTOBOOT  is  execu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parameters or with the /SIT only,    but with every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xcept  /UNL)  if not yet installed.    Once  installed,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execute  AUTOBOOT  with no parameters it will show 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or  revision:   added  new parameters and new features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 switches.   Now you can select the level of  Foss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and  disk  monitoring.   Added /HWR switch  (forc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  reboot on 286/386/486  computer);   added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boot feature and /DVT switch;   added /COM switch  (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BOOT   from  rebooting  if carrier is  high  on 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OPEN.COM   utility  added  to the  distribution  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rewritten to reflect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OT v2.00                (c) 1989,1990,1991 Angelo Be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o Besan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n�siA CBCS - Gallarate, Italy - (2:331/101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39-331-772362 [HST/V.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  feel   free   to   send   bug   reports,      h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....   or simply congratulations.   Of  cours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program  proves  so  valuable to you  that  you 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 what  life  was  like  without  it,    you  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  send Angelo Besani a certified check  for  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  of  your  total possessions.   Suitcases full  of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nknotes  or other valuables will be cheerfully accepte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note from the manual'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humble  writer  of these illiterate  and   ill-con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can be reached as Vertigo (aka Giancarlo Cairella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000 - (2:331/300) +39-2-76006329 [V.32/P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000 - (2:331/301) +39-2-76006857 [H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 I don't see a single reason for which anyone would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act me since I'm just the manual author,  but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 could  try to carve myself a little place in  history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my name in it. So ther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s  based upon an  original text by Al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osi, to whom this program and text are de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