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4  4 DDD   OO   SSS    4  4   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.Btm  Version 1.11  for           4  4 D  D O  O S       4  4  0 o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4444 D  D O  O SSSS    4444  0o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FMMO Publications             4 D  D O  O    S       4 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nformatiques Enr.            4 DDD   OO  SSS        4 . 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on-Registered Version] 02-26-9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OS is a trademark of JP Software P.O. Box 1470 East Arlington, MA 0217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arefully those following lines before trying this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tuff may hap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k.b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.btm is one of the most complex 4DOS batch files ever publish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do almost everything that any archiver shell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 batch file.  If you are a modem addict, you probab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pressed files every week, and you have to decompress them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est them, and finally describe them.  A very repetid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.btm saves you a lot of time when it's ti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intended for users of PKware's zip format as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choice, but you might as well modify it to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as your primary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could do is rename pk.bat to pk.btm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DOS exclusive system.  Pk.bat will still work under a non command.co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 will display an interesting message, just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.Btm will need the following to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4.0    �Please read magicn.fmo if you do not have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.com �version of the following program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800k of fre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emory command you can see how much environment you ha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 not have around 1024k of free environment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manual on how to get it, BTW it's well explain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figuration files: Pkva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list.f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disp.f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.btm can also take advantage of the following program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.exe     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exe      �The latest version of these prorams are alway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     �requestable via our FidoNet node @1:167/44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    �Please consult magicn.fmo for further informatio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.exe    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note that we cannot be held responsible for any damage that pk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o your files/configuration. Please make sure you rev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efore you run it.  Because we place most of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stuff in environment variables, (to make your job simpler)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hat you do not have to do anything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verything in pkvar.lst fits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ath that points to this fle in pk.btm is corre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names are self-descriptive, here is a descrip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kvar.lst consist o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dir=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hat points to your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dirtry=c:\download\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sting directory, cand be independent from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MUST exist. (We could have put som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o check for the existence of this directo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affected the speed of pk (it'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teristic !) and it's size, which is also c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dir=c: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hat points to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=c:\download\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ed by pk for converting the files to the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MUST NOT exist. same explana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disp=c:\batch\pkbtm\menudisp.f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used by %@select in the menu procedures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d of arrow character.  You can change the charac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=Not describ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matic description for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fil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eset in pk for processing the selected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irectory.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forlogo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forlogo=no, it will not include a logo into 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ile=c:\logo\fmmobb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you wish to include in your archive as a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 -Z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path=c:\pkzip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path=c:\pkzip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path=c:\pkzip\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path=c:\pkzip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path=c:\pkzip\z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path=c:\util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opt=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ath=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list=c:\batch\pkbtm\desclist.f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some already made descriptions that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essing escape and enter when describ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path=ksta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list\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browse which can accept piped input from 4DOS using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4DOS list, or list.com of Chris Buerg. (very f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fmmo=e:\arcfmmo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file for unarchiving only one file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.btm is faster if this file is 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protect_off=c:\nu\ep 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your delete sent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it when I have to clear the %downloaddirt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protect_on=c:\nu\ep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your delete sentr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opt=/4 /b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quit=setdos /M1^en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pk.btm has to do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=e:\dirlist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used by pkbtm to store a director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=e:\list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used by pkbtm to store a list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ziplst=e:\toziplst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used by pkbtm to store a list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file=e:\proces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ed by %@select to change directory and to choos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pk.btm will run faster on a slow system if all the 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 NOT FORGET to set the path to pkvar.lst on the line that h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set /r pkvar.lst" according to your configuration in pk.btm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o some debugging if you have ANSI macros or 4DO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possibly interfere with Pk.btm.  If you encounter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sh to make suggestions for enhancements, you can do so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or Fran�ois M�nard or Marc-Olivier M�hu in the Fidonet's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We will be more happy to help you. It is also 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y net-mail on our Fidonet node @1:167/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had some comments from people who did not like pk.btm to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nvironment.  If you really need thak 1 kb of base memory and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5 minutes in any good text editor with a search and replac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eplace all the environment variables used in pk.btm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pkvar.lst !  Speeds up the process t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s talk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think that registering a batch file is just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ney.  We will prove you tha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d version of Pk.Btm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descripted listing with many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ints and tips to maximize the speed of Pk.btm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that will allow you to come on FMMHOST BBS and download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technical support via our presence in the FidoNet 4DOS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mail to FMM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isfaction of registering the first batch file in your lif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name, address a little about yourself as a 4DO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loppy disk format of your ch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O Publications Infor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45 Arg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1J-1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back a disk and a letter with the stuff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will gladly send FREE registered versions to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load on our board a 4DOS batch file of their own of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size. Just mail us your name, an address and a 5 1/4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 of pkb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by file request on our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:167/440 under the magic name of pk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on Channel 1 BBS in the 4DOS conference and at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who have �tested this *program* and g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tricks of the tra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Boisvert (for the usual 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owers  (for a nice *short* user selection algory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you to send us your impressions on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