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Com v1.01 (c) Wouter Ras, Delft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From PC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From ATO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 &amp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Com is a small utility for transferring files between a PC and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0286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Blaster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 from the ATOM to the PC or vice versa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n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�ͻ        -When transferring files from the ATOM to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ͼ    �    �ͻ       connect the LINE IN plug on your soun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   2   �  �       the ATOM's tape port, using pin 2 as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�       pin 1 as output signal fro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�1     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           �      -When transferring files from the PC to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  �       �  �       connect the LINE OUT or SPEAKERS plu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ͻ   �Ŀ   �ͼ       sound card to the ATOM's tape port, using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; ���ͼ         as ground and pin 3 as input signal to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On my ATOM, the input signal needs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male connector SK2    strong. It might be convenient to dis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 the ATOM         speakers while transferring files to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tomCom utility. The sound card will be identifi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shown on screen. You'll enter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: Transfer data from PC to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: Transfer data from ATOM to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: Set baudrate (currently F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sc : Return to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ROM PC T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select the baudrate (option 3 of the main menu)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ransferred, either SLOW (300 bps) or (FAST 1200 bps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 for a filename to be transferred. It must be an .A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umentation of the Acorn Atom Emula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parameters will then be show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VADERS          2900 3C00 C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being the start address, the second the end address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the execution address (all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enter a start address and end addr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must be within the range just shown, which ar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: the complete file). After that, transfer will start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Atom ready,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COS &lt;Enter&gt;                 (set tape speed to 1200 bps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OAD "&lt;filename&gt;" &lt;2xEnter&gt;  (any COS command may be used, i.e. *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*RUN, *F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traffic takes place, the PC will show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ROM ATOM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select the baudrate (option 3 of the main menu)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transferred, either SLOW (300 bps) or (FAST 1200 bps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ceiv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aiting for control blo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the following on your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COS &lt;Enter&gt;                 (set tape speed to 1200 bps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VE "&lt;filename&gt;" &lt;2xEnter&gt;  (the COS command *SAVE may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traffic takes place, the PC will show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 encounters an error (e.g. checksum error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ave the data reveiced prior to the occur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not. Transfer will then have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incomplete files has to be done manually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Atom Emulator for information on the .AT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 &amp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transferring files from the ATOM to the PC, the PC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upted control block or misformed wa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heck the baudrat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You must always use named files, i.e. files which are devided in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locks preceded b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Check the connector cable between ATOM and PC. See also A3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ATOM doesn't receive files from the PC or gives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 Check the baudrate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 Use a higher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. Check the connector cable between ATOM and PC. I use a cabl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meters without problems. On the PC's side is the jack plug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's side of the cable I soldered ironwires two both wires and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to the ATOM's tape port in the appropiate pin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some more ATOM files, that are not on your page yet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hav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please! I'd love to see them. See chapter 6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nnik, Josha and Oosterdorp, Eric: "Werken met de Sound Blaster", 3de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993, Sybex Uitgeverij b.v., S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resel, Andr� and Jackson, Craig: "Basic Sound Blaster 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formation v0.90, 29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e-mail addresses (please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addre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@dutccis.c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roos@globalx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ter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uwe School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3 SJ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