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SunOs 4.1 1.3.0 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kerne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ost games and many demos (see compatibili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CP/M 2.2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of 464, 664, and 6128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emulation of Z8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emulation of Z80 instruction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emulation of Z80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emulation of CPC graphics at the scanlin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CPC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speech synthesis and other sampling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Floppy disc controller emulation (with 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mulation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SK, EDSK, DIF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napshot file (.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able on-boar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1 shared memory exten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ix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nd through /dev/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