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R A C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3.0 - Ok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1986, 1987, 198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E, Hoep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elicherstrass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CPC 464, 664, 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TRACE� is� ei� Werkzeug�� welche� Ihne� bei� Erk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heimniss� Ihre� Schneide� CPC'� zu� Seit� stehe� wird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is� e� da� erst� Ma� Moeglich�� durc� all� ROM7� un� EPROMS'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durc� de� RA� Speiche� de� Rechner� sic� 'durchzuarbeit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elbe� is� vollstaendi� selbststaendig�� das� heis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kein� Routine� de� Schneide� Firmewar� ROMS'� verwendet� ��Nu� s� is� moeglich� durc� all� Bereich� durchzutra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hen, im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CPC 464, 664, oder 6128 mi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aussetzungen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TRACER gehoer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LTRACE.BAS      Sta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CER.BIN      Program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CER.DOC   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 der TRACER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RELTRACE.BAS"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ade� werde� Si� nac� eine� Ladeadress� fue� de� TAR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�� Dies� mus� groesse� al� &amp;3FF� sein� d� de� TARCE� 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� RA͠ Bereic� de� CPC'� lauffaehi� ist�� Di� ho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� is� systemabhaengi� (z.B�� Anzah� de� Erweiter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's�� un� kan� i� BASIC-Program� RELTRACE.BAӠ i� Zeil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der Registerinhal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ame 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 AAFF BBCC DDEE HHLL  IXIYSPPC IXIX IYIY SPSP PCPC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 A'F' B'C' D'E' H'L'   flags   (HL)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obere� Zeil� finde� Si� di� normale� Z8� Register� d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CP� staendi� zu� Verfuegun� stehen�� Darunte� di� Inh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ternative� Registersatzes� de� bei� CP� nu� beding� verfu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ist�� Unte� de� Angab� de� Inhalt� vo� I� wir� zusaetzl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Speicherzell� di� durc� H� adressier� wird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Anzeig� de� Name� de� Indexregiste� find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� Flag� i� � Register� dabe�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Vorze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alf Carry ( nur fuer DAA Befehl interess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ddition/Subtraktion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liche 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PC: PCPC  Befehl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HXPN� �   �   �   �   �   �   �     SZXHXPN� A�  B�  C�  D�  E�  H' 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A  BB  CC  DD  EE  HH  LL    ******** A'  B'  C'  D'  E'  H' 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  <w:r>
        <w:rPr>
          <w:rtl w:val="true"/>
        </w:rPr>
        <w:t>ؠ</w:t>
      </w:r>
      <w:r>
        <w:rPr/>
        <w:t xml:space="preserve">     </w:t>
      </w:r>
      <w:r>
        <w:rPr/>
        <w:t>I�      S�   �    �    �     (DE� D� D� D� D� D� D� D� D� D� D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X XX IYIY YY SPSP NNNN NNNN NNNN  (HL) HL HL HL HL HL HL HL HL HL HL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 is� de� Inhal� de� durc� I� adressierte� Speicherzelle�� Y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I� adressierten�� Nebe� de� Angab� de� Stackpointer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oc� di� dre� naechste� Wort� au� de� Stack� Nebe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� bzw�� (DE� sin� di� 1� naechste� Wert� angezeigt�� di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adressier� werde� � z.B� (HL)� (HL+1)� (HL+2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� Eingab� wir� entwede� mi� eine� Kommat� (fall� noc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folgen�� ode� mi� de� ENTER-Tast� (fall� di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� wird� abgeschlossen�� De� Trace� uebernimm� dan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fel� angezeigte�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ingab� vo� Suchbyte� sin� auc� ASCII-Zeiche�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zunaechs� ei� -'- (Shif� 7� eingeben�� dan� da� ASC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� vo� noc� eine� -'-�� fue� de� naechste� Wer� dan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at� eingebe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Speichermodifiziere� is� di� Eingab� eine� Zeichenkett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ei� -'- eingeben� de� Trace� faeng� dan� ein� neu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 Danac� koenne� Si� di� Zeichenkett� eingeben�� Beend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Eingabemodu� durc� nochmalige� Betaetige� vo� -'-�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� steh� de� Aenderungszaehle� au� de� naech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nde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Syntax des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ssemble� versteh� di� vo� ZILOǠ vereinbarte� OPCODES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� Synta� kan� de� Disassemble� verwende� werden�� Immedia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(Zahlen� werde� i� Hezadezimalsyste� eingegebe� un�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Ziffe� beginne� un� mi� eine� 'H� abgeschloss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piel� di� Stellenzah� kein�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klein� Hilf� waehren� de� Arbei� mi� de� TRACE� erhalte� 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Si� ei� Fragezeiche� '?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-       Register ae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nac� de� Eingab� de� Befehl� da� Registe� an�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Si� aender� wollen� De� augenblicklich� Wer� erschei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usaetzlic� ei� Editierfeld�� da� entwede� au� zwe� 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besteht� j� nac� de� Groess� de� Registers� Gebe� Si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eue� Wer� ein� gefolg� vo� Druecke� de� ENTER-Taste� D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u� di� ENTER-Taste�� wir� da� Registe� unveraender� gela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Registernam� besteh� imme� au� �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Regis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F,B,C,D,E,H,L,A',F',B',C',D',E',H',L'</w:t>
        <w:t>�XX,YY,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X� fue� da� I� un� Y� fue� da� I� Registe� stehen�� un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Programmzaehler�� Wolle� Si� ei� Registe� mi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Laeng� aender� � A,F,B,C,D,E,H,� � s� gebe� Si� dana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-       Breakpoin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Befehl� erschein� ei� 4-stellige� Editierfel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i� di� Adress� eingebe� koennen� au� di� Si� eine� Break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wollen�� E� sin� bi� z� � Breakpoint� moeglich�� Ei� Brea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mus� imme� i� RA� liegen�� d� de� Cod� a� diese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� wird�� Nac� Betaetigun� de� ENTER-Tast� wir� de� 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� Breakpoin� sofor� i� de� Cod�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-       Trace ueber CAL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weise� Ausfuehre� eine� Maschinenprogramms�� Na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koenne� Si� noc� di� Anzah� de� Schritt� eing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ausgefuehr� werde� sollen�� De� Normalwer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�� Nac� Ausfuehre� de� Befehl� sehe� Si� da� Tracer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� zwe� ma� hintereinander�� da� is� da� Zeiche� dafuer�� d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fache� Betaetige� de� ENTER-Tast� de� vorherig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ausfuehre� koennen�� e� wir� dan� de� naechst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�� Komm� de� TRACE� a� eine� Unterprogrammaufruf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ese� wi� ei� einzige� Befeh� behandelt�� de� Trace� 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i� Echtzei� au� un� melde� sic� (od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� j� nac� Fehle� i� Unterprogramm� nac� de� Rueckke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s Befehls kann auf den Drucker gel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-       Speicherbereich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zunaechs� di� Anfangsadress� an�� a� d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hal� sehe� moechten�� Danac� habe� Si� di� Moeg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ein� Endadress� einzugeben�� Druecke� Si� nac� Ei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adress� di� ENTER-Taste� s� werde� &amp;8� Byte� 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s Befehls kann af den Drucker gel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-       Drucker ein/aus-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schalte� Si� di� Ausgab� de� Tracer� u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un� Drucker�� Sollt� de� Drucke� nich� an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ode� nich� berei� sein� s� wir� de� Befeh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       Bytekette im Speicher suchen (bis zu 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wir� de� Speicherbereic� spezifiziert�� i� d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suche� wollen�� Daz� gebe� Si� di� Anfangs- un� di� E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Blocke� ein� Danac� erschein� ei� 2-stellige� Edit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�� i� de� Si� da� erst� z� suchend� Byt� eingeben�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� ein�� s� werde� Si� nac� de� zweite� Byt� gefragt�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e� ENTER-Tast� beende� di� Eingab� un� da� Such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ieses Befehls kann auf den Drucker gelenkt werd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-      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wir� nac� de� Name� de� Date� gefragt�� di� Si� ein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� di� Eingab� wir� mi� de� ENTER-Tast� abgeschlosse� (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koenne� Si� durc� Betaetige� de� ESC-Tast� abbrech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</w:t>
      </w:r>
      <w:r>
        <w:rPr/>
        <w:t xml:space="preserve">蠠 </w:t>
      </w:r>
      <w:r>
        <w:rPr/>
        <w:t>wir</w:t>
      </w:r>
      <w:r>
        <w:rPr/>
        <w:t xml:space="preserve">䠠 </w:t>
      </w:r>
      <w:r>
        <w:rPr/>
        <w:t>di� Date� geoeffne� un� Si� sehe� i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stellige� Editierfel� di� Adresse�� i� welche� di� Dat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� wurde�� Druecke� vo� ENTE� laed� di� Date� a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zurueck�� Si� koenne� jedoc� di� Date� auc� a� ei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laden�� Habe� Si� di� Eingab� mi� ENTEҠ abgeschloss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Date� gelade� un� di� jetzig� Ladeadresse�� di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� un� di� Startadress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-       ROM Konfiguration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nac� de� Eingab� vo� 'H� sofor� di� ENTER-Tas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a� unter� RO� eingeschalte� (FIRMWARE)�� Gebe� Si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ecke� de� ENTER-Tas� ei� 'R� ein� s� werde� di� volle� 64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freigeschaltet�� Mi� de� Eingab� vo� 'U� habe� Si� di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� ei� bestimmte� obere� RO� z� selektieren� Gebe� Si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� Numme� ein� gefolg� vo� Druecke� de� ENTER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nimmt Einfluss auf den Inhalt des BC'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-       Port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di� 1� Bi� Portadress� eingegebe� haben� ersche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diese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-       in ein Programm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nac� de� Adress� gefragt�� a� di� gesprung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�� Sin� kein� Breakpoint� gesetzt� s� frag� TRACE� Sie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tatsaechlic� ausgefuehr� werde� soll�� Anschliess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run� ausgefuehr� un� nac� erreiche� eine� Breakpoint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TRACE�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-       Speicherbereich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werde� nac� � Werte� gefrag�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� Anfangsadress� de� Blocks� de� Si� kopiere� wo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� Endadress� de� Bloc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Zieladresse, an die der Block kopier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-       Speicherbereich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i� Anfangsadress� de� Bereich� ein�� Anschlies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e� ENTER-Tast�  disassemblier� 1� Befehle�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auc� (nac� de� Eingab� eine� Kommatas� di� End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eigeben� Dan� wir� bi� dorthi� dis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ieses Befehls kann auf den Drucker gel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M-       Macrobefehl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is� nu� etwa� fue� gan� speziell� Anwendung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Unterprogramme�� di� al� Paramete� hinte� ihre� Aufruf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ei� 2-Byt� Fel� besitzen�� di� eigentlich� Befehlslaeng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 Bytes�� u� solch� Unterprogramm� be� de� Befehle� -C- un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- richti� z� behandeln�� kan� be� diese� Befeh� di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� ein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-       Speicherbereich f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werde� Si� nac� Anfang� un� Endadress� de� z� fuell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� gefragt�� Anschliessen� gebe� Si� da� By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gefuell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 Por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Portadress� gebe� Si� de� Wer� an� de� au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usge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-       Trace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'Q� fuehr� eine� komplette� System-Rese� durch�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de� Speiche� z� loeschen�� Habe� Si� ev� einzeln� Tei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zerstoert�� s� koenne� Si� mi� diese� Befe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� verlasse� un� anschliessen� versuch�� di� Fragment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noc� weg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-       Trace ueber RST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weise� Ausfuehre� eine� Maschinenprogramms�� Na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koenne� Si� noc� di� Anzah� de� Schritt� eing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ausgefuehr� werde� sollen�� De� Normalwer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�� Nac� Ausfuehre� de� Befehl� sehe� Si� da� Tracer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� zwe� ma� hintereinander� Die� is� da� Zeiche� dafuer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fache� Betaetige� de� ENTER-Tast� de� vorherig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ausfuehre� koennen�� E� wir� dan� de� naechst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�� Komm� de� TRACE� a� eine� CP� Restartbefehl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wi� ei� einzige� Befeh� behandelt�� de� Trace� fueh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-Befeh� i� Echtzei� au� un� melde� sic� (ode� auc� nich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ueckkeh� au� de� Restartroutin� wieder� Fall� e� sic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-Befeh� u� eine� JUMP-Ersat� handel� (z.B�� RSԠ 8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auc� wi� ei� Sprun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s Befehls kann auf den Drucker gel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-       Speicherinhalt ae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di� Adress� eingegebe� haben�� di� Si� z� 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nschen�� beginn� di� Eingab� vo� Byte� i� Hexadezimal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� Taste� habe� ein� besonder� Bedeutu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� de� ENTE� Tast� gehe� Si� zu� naechste�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� de� DE� Tast� ei� Byt� zuruec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� de� Eingab� eine� Dezimalpunkte� -.-� verlass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enderungs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T-       Maschinenprogramm schrittweise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weise� Ausfuehre� eine� Maschinenprogramms�� Na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koenne� Si� noc� di� Anzah� de� Schritt� eing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ausgefuehr� werde� sollen�� De� Normalwer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�� Nac� Ausfuehre� de� Befehl� sehe� Si� da� Tracer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� zwe� ma� hintereinander� Die� is� da� Zeiche� dafuer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fache� Betaetige� de� ENTER-Tast� de� vorherig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ausfuehre� koennen�� E� wir� dan� de� naechst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�� Di� Ausgab� de� Befehl� kan� au� de� Drucke� gele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 U  Befehl C und R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Beschreibung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-       Softbreakpoin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normale� Breakpoin� (-B-� is� e� nich� moegli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� i� ei� RO� z� setzen�� hie� hilf� nu� de� Softbrea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� vo� de� abe� nu� ei� einzige� erlaub� ist�� Dies� 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� wir� nu� be� Trace-Befehle� beruecksichtigt� Mer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� bei� schrittweise� Ausfuehre� de� Programms�� das� 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mi� de� Softbreakpoin� erreich� hat�� wir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un� di� Registerinhalt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       Tracelisting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oenne� Si� bei� Trace� mehrerer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� di� Ausgab� de� Registerinhalt� nac� je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uecken�� Di� Registerinhalt� werde� dan� ers� bei� En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� Befehl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-       Registerinhal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der aktuellen Registerinh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-       Tracerstatu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 das Tracelisting ein oder ausgeschal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 die Ausgabe auf den Drucker gele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� di� Registerinhalt� ausfuehrlic� ode� sparsa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lche Adresse der Macrobefeh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welcher Adresse ein Softbreakpoint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welche Adressen Breakpoints gesetzt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-       Umschaltung Ausgabe der Registerinh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oenne� Si� zwische� ausfuehrliche� un� sparsame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- und herschalt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@     Register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     Zeile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     Breakpoin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     Trace, CALL-Befehle werden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     Speicherbereich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     Drucker ein/aus-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F     Bytekette im Speicher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     Datei von Kassette/Diskett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H     ROM Konfiguratio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    Wert von einem Port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J     in ein Programm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K     Speicherbereich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     Speicherbereich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     Macrobefeh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N     Speicherbereich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     Wert an einen P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     Datei auf Kassette/Diskett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Q     Trace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     Trace, RESTART-Befehle werden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     Speicherinhalt mod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     Trace, alle Befehle werd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     Trace, Befehl C und 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V     Softbreakpoin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     Tracelisting ein/aus-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     Regist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Y     Tracerstatu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Z     Umschalten ausfuehrliches/sparsam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vo� dene� zwe� '&gt;&gt;� stehe� lasse� sic� nac� de� Ausfue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fache� Betaetige� de� ENTER-Tast�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Abschlus� noc� ei� kleine� Bewei� de� Leistungsfaehig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einmal nacheinander folgende Befeh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dan� eine� seh� verlangsamte� Rechnerkaltstar� s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i� be� Bedar� soga� noc� eingreife� koennen�� Vorr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�� Si� besitze� ei� RO� Listin� Ihre� Betriebssystems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llt� fue� de� professionelle� Einstie� i� di� Maschin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� Ihre� CP� ohnehi� vorha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  <w:t>�                  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