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irection tools for CP/M emulators            John Elliott, 16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direction tools are a set of programs allowing you to use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X directory as a CP/M drive. They are designed to be used inside a CP/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.COM   is the Z80 end of SAMPLE.C; it is an example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MREDIR as an additional filesystem in an existing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     - to turn redirec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 [U] - to turn redire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NT.COM   will connect a CP/M drive to a DO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 N:=C:/TEX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CP/M able to access the directory C:/TEXT as CP/M drive N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CP/M automatically converts the command line to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 can't really access lower-case directori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ble to append the command line a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MOU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&gt;L:=/usr/src/linu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MOUNT.COM  disconnects a CP/M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OUNT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stop drive N: from being a DOS directory. If you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UNT.COM reports that a drive is already in use, then use U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connect it and the MOUNT to reconn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SDIR.COM   can be used as an alternative to DIR; it includes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its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DIR.COM   is used to select a new directory on the current dr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a command like    CHDIR C:\DATA\PCW  is not acceptab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have to u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D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DIR P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KDIR.COM   is used to create a new subdirector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MDIR.COM   is used to delete an empty subdirector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CP/M programs will work with a redirected drive. Disc edi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program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RDOS, password protection will work. Under MSDOS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