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de Mark err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l'adaptation sur CPC+ d'un utilitaire paru dans CPC infos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ril 1991, qui presentait le facheux defaut de planter sur nos CPC+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jetez plus vos disquettes defectueuses ! Grace a Mark Error, vous allez p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les utiliser sans probleme. Ce programme de formatage a en effet u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pport a ses concurrents, il permet de 'marquer' les secteurs illi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rror permet de formater vos precieuses disquettes selon les format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mployes sur notre bon vieux CPC, les formats DATA (40 pistes, 178ko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(38 pistes, 169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le formatage proprement dit, Mark error va tester tous les secteu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. Si des secteurs ne peuvent  etre  lus,  le  programme,  apres  s'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que les secteurs ou le catalogue est implante ne sont pas defectueux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 au marquage de la disquette. Il va tout  simplement  creer  un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ome  MARK.  (qui  ne  peut  etre  lu  ou  efface)  regroupant  les 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sibles. Lorsque l'ordinateur ecrira sur la  disquette,  il  croira  qu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urs sont deja alloues a un fichier, donc il ne  s'en  servira  pas.  Ad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il existe quelques limitations a l'emploi de cette technique. S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eurs ou le catalogue est 'ecrit' sont defectueux, il ne  sera  p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ceder au marquage. Essayer alors  de  formater  votre  disquette  avec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re que celui que vous avez choisi, les secteurs concern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mes suivant que le formatage soit DATA ou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limitation, bien comprehensible, pas question de faire des copie phy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disquette marquee, il est seulement possible d'y copier des fichiers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deja pas si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e precision en passant. Il est possible de revenir au menu general,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 vous  demandant  d'introduire  une  disquette  dans  le  lecteur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, en appuyant sur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VERIFIC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 de tester des disquettes deja  formatees.  Si 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 un secteur non conforme, il le signale et arrete l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Ce n'est pas  parce  que  le  verificateur  trouve  un  secteu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, que votre disquette est forcement defectueuse. N'essayez donc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des disquettes de jeux du commerce  qui  ont  pratiquement  toute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ges non standards, ou des secteurs traf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P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'un  copieur  rapide  uniquement  reserve  au  lecteur  A:,  et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 128ko de RAM. Son principal interet reside dans le fait qu'il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isquettes en deux passes, contrairement a DISCOLOGY, par exemple,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quette est totalement remp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encore, seul les formats DATA et VENDOR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disquette defectueuse avec de precieux fichiers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er de la recuperer grace au copieur, en modifiant dans le fichier MARK+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la variable tentative,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sultat n'est pas garanti, mais cela peut permettre  de  les  restaurer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ffoler pas si le lecteur 'broute', c'e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ous-menu vous permet de selectionner le lecteur par defaut (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ge et verification tournent aussi sur un lecteu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verification/marquage du formateur peut-etre aussi invalide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gagner du temps,  si  vous  etes  absolument  sur  de  l'etat  de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ere petite chose, les selections dans les menus se font grace aux fl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et BAS, et a la barre 'ESPACE'. Pour quitter Mark error, faites u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'CONTROL'+'SHIFT'+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LUS DE MARK ERR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+ de Mark error n'est en fait qu'une adaptation de ce programm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+ du CPC. Les problemes de compatibilite venaient du fai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s de chez Amstrad, pour integrer de nouvelles commandes (|GAM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ont juge bon de decaler la plupart du code de la ROM disk. Com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aisait des acces direct a cette ROM, vous imaginez la su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egalement profite d'un petit  replatrage  graphique  (passag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, nouvelle fonte), qui lui donne un peu plus de cachet. Evidemment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compatible avec le cpc ancienne generation, et fonctionne avec le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elle que soit la ROM, celle livree avec le cpc+ (Burnin'rubber), ou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mstrad diffusait peu apres, pour tenter de resoudre certains probl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$�#�   presser ENTER pour le texte  @#                                 = ANGLA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