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5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weberj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erj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fully. The risk of using the software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Hardware/Software 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6, hard disk, 1 Disk-drive (5 1/4 inch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free memory, 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does work within the 32 Bit OS/2 dos emulation, but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OS tries to log in the (CP/M) disk. So you should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 within a VDM and use the /N /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enter DIR to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c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ward Professor Otto Eggenber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Computer Science at the University of Stuttga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do a theme I liked as software practice, namely Z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udents were bored with themes like visual display of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dos text mode or a database program for members of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thank the users of ZSIM who gave me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END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r dos drive B: using ZSIM option /D1) The CP/M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(SUPERDOS and Z80DO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package) also can be put into a file CPMSYS.CP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a boo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or a CP/M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, for example D.E.Cor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ZSIM /H to get a list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 Additionally you can use a file on your do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hysical CP/M drive supported. The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IBM-PC drive 0 or 1 by changing the dis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menu or by using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 the PC drive is CP/M drive A. But with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ap Drives or ZSIM option /A you can set it to B: an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. The whole memory pool that is not required by Dos, Z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working space for the Z80, is used as ram disk (up to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640K PC with EMS). You can restrain the size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meter /snnn. For example /s300 means use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can be saved in a MS-Dos File,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ZSIM starts the next time, but only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ram disk. So don't use more TSRs next time.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ameter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important utilities in the ram disk and have th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ZSIM option /C you can create a file named HARDDISC.CP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rd disk that simulate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P/M hard disk has always a size of 8 Megabytes.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 contains only the directory records. This makes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K. As you put more files onto it it grows up to its f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 This is possible because the Msdos file is read/written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Msdos dynamically enlarges this file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record is always in the file. Unfortunatel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even if you delete CP/M files. Note that if you d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es to records uninitialized yet you will get nonsen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disk file is kept until you delete it from within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reate a new one with 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th ZSIM /N /A you can work with hard disk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don't need a floppy disc in the drive (as lo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c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 slightly differ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eems to be a bug within SUPERDOS as SMALL-C ver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it. SMALL-C vers. 2.1 does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with Z80DOS. Until now SMALL-C 2.1 is the only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oes not work with SUP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. If it is found DR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o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mage of the system (don't forget the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) and transfer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64K cp/m 80 bios ver 2.0 --  11/18/92  (C) 1990,1992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put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in a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P/M disk formats are automatically recognised by Z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c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ays. Sec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-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 There is a free emulation done by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h for this machi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rent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was shipped with the Amstrad PCs. Dos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P/M 86 and PC-Dos and good for copying betwee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uppress this auto-login by starting ZSIM with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uto-login). This may be useful as auto-login take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c drive. It is possible to manually edi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Control Break Menu and adapt them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dependent format. Also you can start ZSIM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&lt;diskpa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parfile&gt; 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an only read formats that are supported by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ALT-Z and F1 to F10 can be defin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a parameter /Vx that sets the screen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pecific CP/M machine. Till now x=(k: Kaypro and o: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unction 6 to access the COM ports of you 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within technical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ZSIM version 2.0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-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transfer data to do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PUN:=AN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pops up. You will also see this menu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ollowing menu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gin Di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wap Dri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eset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c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 disk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 disk. Important: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start an OS Shell and rename the sav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(RAMDISC.CPM) else it would be over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ave the ram disk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s in the environment variable COM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COMMAND.COM. If COMSP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IM tries to start \COMMAND.COM on the drive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name with extension. The parame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hexbytes in the sam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box. Before the parameters the bytes 'JW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-login flag and physical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s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sc         useful if you inserted a disc with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If this is at a dos prompt, entering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wards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        Drive A: becomes B: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want submi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 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dditionally set the autologin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work really fast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reen       has the same effect as outp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OBYTE is re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must be ended with ENTER. If you press ENT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value the old value is kept (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lines where there is no value behind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G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rn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d CP/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get those parameters from other sourc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2DISC from Sydex contains a large list of dis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plore them yourself, you must run you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the parameters is with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behind the output of STAT the name o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4: 128 Byte Record Capacity      (-&gt; record size =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Kilobyte Drive  Capacity      (DS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    (D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    (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                (-&gt; Blocksize = 128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                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ries BSH, BLM, EXM, AL0 and AL1 a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 (block shift) is log2(Blocksize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(block mask)  is Blocksize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(extent mask) is (Blocksize/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, AL1 is a 16 bit vector, that describes where the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we have 64 directory entries (as above) we need 64*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48 bytes, so we need 2 blocks for the directory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0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=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earned to calculate the disc parameters I sh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py them. Run on your old CP/M machine DDT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 and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JMP  FA03         ; to get the bios 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NOP               ; the high byte i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this may be at another place i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0                     ; now enter some 808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mvi c,0             ; tak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call 0fa1b          ; take the high byte from above +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00,105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0M0E0I0 A=00 B=0000 D=0000 H=FEB0 S=0100 P=0105 LXI  B,4F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dress of the bios parameter header is now in HL (here FE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 00 00 11 00 00 00 00 00 EE FE D0 FE 6E FF 7E FF ............n.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only need the entries at offset 0A + 0B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sc parameter block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w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0 20 00 03 07 00 98 00 3F 00 C0 00 10 00 01 00 20  ......?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  BSH   EXM       DRM     AL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M    DSM        AL0    CKS      ^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ay you can't get the parameters PTR to FS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he manual of your CP/M computer, get the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(e.g. 22DISC, see below) or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py those values into the disc parameter menu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G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RV to LOG are an extension by me an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 and side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, often 2 for 512 byt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 first sector of a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: This is a flag byte in which is coded som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econd disk side with double sided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treated as a bi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xsx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tt is a number on how to access tracks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describes how sectors on the second sid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this bits are unused, but might be used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tt and s are described below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uble sided disks. Usually the FLG byt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you should set LOG to 0, el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d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a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4 ZSIM finally supports double sided disc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back side of the disc can be acces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uble sided formats address the second side of the di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the tracks of the first side (with the effec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), others double the track count and d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the following ways of accessing the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no translation (extend tracks of firs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f0,r0..v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f0..fn,fn..r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f0..fn,r0..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has n+1 physical tracks, f0 is track 0 on the front sid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is the highest track on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first column is coded for ttt in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G (it is coded as -----ttt), so it is the right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sided formats use the 0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P/M 86 Double Sided does method 2, so FLG is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have 40 physical tracks and 80 logica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doubling doubles the sector count per track. If you h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physical track, the sector count per logical track is 2*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mats use metho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apping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hysical(1) physical(2)  physica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F        0 F           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19 R       39 F          39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20 F       39 R          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39 R        0 R          39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80 tracks work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disk are numbered. Most formats use the sam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de as on the first disk side, e.g. 1..9 on both si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use 0 for s in the flag byte 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go on counting on the back side. E.g.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1..5 and the second 6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use for 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hysical sector exists on disc an entry for it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 (0 or 1). Usually the head number correspond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t is possible to give a sector a head number of 0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side. The IBM PC bios does not read such secto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ZSIM. That means you cannot use disks formatt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ZSIM (notably the Kaypro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orresponding the skew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use a skew factor. That means the secto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raight order on disk, e.g. 1-3-5-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tter as the IBM PC bios sorts the sectors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tter is a soft skew. That means that the secto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-2-3-4-5 but the contents of the sectors are skew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e-skewing must be done by Bdos (see bios functi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behaves almost completely like a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test program is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flags that are not defined by Zilog and show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ehaviour are not defined within ZSIM either. But differ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(see Appendix 3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onal relation between the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z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the a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 (version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 TEST.C included with Ron Cain'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ZSIM 1.2 on a 16 MHz 386 SX), Z80 Tests were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PC, Z80 A, 4 MHz, 1 wait-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is set to 81h, buffer is cleared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s routine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search. If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 to 7 have behaviour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CON: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 crti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:            lpt0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1:            lpt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 X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 P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file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P:           file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1:           com0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2:           com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list:  put character to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 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 filer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:           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1:            com0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2:            com1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read:  get character from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 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or hard disk is quite easy. Reading from dis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as for reasons of speed the directory track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 are buffered in ram. First must be dec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already in buffer. If not the track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disk. Afterwards the correct address in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3.0 reserves function 30 for user subroutines. The ZS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some sub-functions of function 30 to copy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 As this is incompatible to all other bios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scribed here. Look at the bios sourc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documented Z80 Op-Codes (as far as I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X,IY registers can be used as 8 bit registers XL,XH,YL,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H and L. They are coded as the corresponding 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0ddh/0fdh prefix for IX/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8D  ADC A,L     -&gt;     FD 8D  ADC A,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all 8080 (that means no Z80 commands with CB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commands that use the 8 bit register H or 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at only one register of the set { H,L,HX,LX,HY,LY 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. E.g.  LD L,LX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 (C) (Code ED 70) sets the flags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A s   (shift left inverted arithmetic) works like S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ded as  CB 00110rrr  (rrr coded as in 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in ZSIM, as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10bbbrrr,11bbbrrr (rrr=110 for (H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IT|SET b,(IX+d) )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ofs XX ( RES|SET (IX+d)) but afterwards rrr:=(IY+d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01bbbrrr for BIT works as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00cccrrr works as CB ofs XX with a C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LCA,...,SRL, and SLIA}, but afterwards rrr:=(IX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rr=110 you get the documented CMD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D CB ofs 00101110 = SRA (IX+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following code on the emulation and on a Z8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Z80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' := CHECKSUM OV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L' := CHECKSUM 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; INSERT 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0 ; LOOP OVER 0FFFF COMBINATIONS OF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USE ONLY DOCUMENT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; SET/MASK FLAGS HER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F ; A:=B; F: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ST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30H  ; ZSI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S SIMPLE CHECKSUM OVER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MASK UNUS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 ; B=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STZ80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ulated machine supports the Z80 interrupt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interrupt system, switch on the interrup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bios source. By default the interrupt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NOT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as entered with a debugger and display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work with the 8080 version of the emul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grams that use the alternate Z80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behind ; may not be entered with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im 1         ; do a RST 38H 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ei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jp 103       ; do an infinite loop in order not to e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.            ; as interrupts will not occur with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8               ; the interrupt service routine starts a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ex af,af'    ; cp/m offers not enough stack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exx          ; registers, so swap to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 ld c,40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call 0f90c   ; address of console output withi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exx          ; (don't use BDOS, it'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ex af,af'    ;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ei           ; an interrupt acknowledg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100              ; start program at 100h (it goes into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SIM version 1.4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bios function 30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dosftp to start it. Dosftp prompts with 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bbrevi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dir    mput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put     promp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ildarg stands for an argument with wild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ildarg     displays the files of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wildarg    displays the files of the current cp/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wildarg    copies files from cp/m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wildarg    copies files from d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g         copies one file from cp/m to do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name: put cpm.c d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rg         analogou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toggles a flag. If flag is se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ultiple action (mput,mget,l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rg        executes dos comm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exec xcopy dos.c do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a wildarg    deletes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or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assignment from logical devices to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is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is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N: to bat, that is read from RDR: and write to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default for RDR: is read from msdos file READER.CP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write to msdos file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PM should contain some commands,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: stat CON:=CRT: to reset it to keyboard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PUNCH.CPM (ctrl-break menu Delete Pun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input is read from READER.CPM until the last st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CH.CPM contains now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ALT-Z and F1 to F10 can be defin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e keys are ascii files in the directo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in the directory ZSIM was started from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ALT-A, ALT-B and so on. The file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F-1 to F-9 and F-0 for key F10. Pressing any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ignored if the corresponding macro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For example if you would like to have the F7 ke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start command of wordstar, the file MACROS\F-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wo bytes with value 0Bh and 4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 you can easily import a text file from Dos to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simply copy the file to a macro fi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within your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