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*Bert V1.00  Aug 4t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as prepared by Jrok's girlfri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undcard Support 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deo Mode Support (* IMPOR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lease History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local bus video ( minimum ).  But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, you need a new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its best running on a 486-33, or better, with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( VESA or PC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extended Memory ( if you want s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or compatible,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 monitor for the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on't run on a 286.  But what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need 1 Meg of extended memory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or someother XMS manager loaded in yo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keeps 2 additional datafil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high.dat  -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eys.dat  - the key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: PC*Bert is a close cousin of that wonderful 8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creature called Q*Bert. In a nutshell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hole game is to change the squares to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top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use the cursor keys (as described 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PC*Bert around the squares.  But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Bert doesn't know when to quit!  If you dire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he'll jump right off the edge.  And as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ry for help, you'll feel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Guys: Watch out for all purple and red object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bad guys and make PC*Bert die (while sho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etive known only to binary objects).  The red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 carefully down the maze -- never back up.  Co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le snake, bounces down to the bottom row a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blob.  Then he changes into the snake and b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.  He's tenacious, but kind of gull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 and Sam (the little green guys with sun glass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thwart your winning ways by changing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and on back one color level.  To stop th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them or use a spinner (or elevator, as I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)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uys: The green ball that bounces dow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er.  If you run into it, it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all bad gu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ners: The spinners are the spinning discs at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ze. Use them to return to the top of the ma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most effectively, wait until Coily (the sn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aring the edge.  Then when you jump on the di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ll try to follow...but he'll end up squis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cyber myst.  At that point, all bad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Slick and Sam) will evaporate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of clear s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Hint: On higher levels, you are require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quare multiple times to get it to the desire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you must use the discs to help you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other words, you may find that the l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is the very to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nds game or exits game from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eel dyslexic when using these keys, tr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e way I lik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still ends game or exits game from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matches the direction of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k cannot understand this setup and thinks I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.  But I know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joystick it's a REALLY good idea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45 degrees anti-clockwise. T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match the movement of PC*Bert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n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ly supports Soundblaster Pro or better soundcards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tibles but I haven't tested it with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ound in the game you need to set the DOS 'BLASTER'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soundblaster Pro, or better, this should alread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the blaster variable but have a SB-Pro 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port your card uses, usually port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nterrupt the card uses, usually 5 but it c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MA channel to use, usually 1 could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ddresses MUST match the settings of the car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immediate plans to support any other sound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internal bu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*Bert uses a 'cooked' video mode of 256 x 256 pixel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some video card/monitor combinations. ATI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e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the Game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fter a million delays, and just about every oth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taking priority, this is the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*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*Bert was started in late 1995, and sat around untouch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. Most recently my arcade simulation projec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it was left to sit for another month or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here it is hopefully bug free and ready to ro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's all coded in C along with assembler routines for sound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ail me asking for the source code as I will not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you don't have to register/pay/contribute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 !! Now who said "There ain't no such thing as a free lunch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'as is' and comes with no warranty either specific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quite free to distribute it, copy it or eat it,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You should not, however, charge for it. Selling this game for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valid duplication fee, will result in really bad Kar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religious persuasion may result in eternal dam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a couple of centuries in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to report or want to see my oth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PacPc &amp; PC*Bert home pag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yberpass.net/~j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everyone who's Beta tested, adde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lved in anyway.  (And especially to my girl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nd enough to edit this file and add all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I mi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 Kev Cheung, Kim Voegele, Lee Seitz, Dave Sp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Taylor, Nadeem Ahktar apologies to anyone I'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at brave band of individual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 who created this classic. When video games were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ghting game or race si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f you want to know the cheat cod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gdug&lt;and then press enter&gt; PC*Berts extra liv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screen stand on their head, F1 skip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dds another life. It was going to be Mappy, but I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ig question is how many people will email 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heat code that's actually IN the docume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Interesting Web Sit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's list of classic arcade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/Recreation/Games/Video_Games/Classic_Arcade_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4.ncsu.edu/eos/users/m/msstowe/WWW/Pac-Man/pac-m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pass.net/~j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's New/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Aug 4th 1997   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