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November 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duct descrip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product remov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print this file and save for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WPSECUG.INF for additional registration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OUR PRODUCT SUPPORT E-MAIL ADDRESS HAS CHANGED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e-mail to our new address:  mvsoft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 Valley Software Web page is now onlin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Workplace Security or send e-mail from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WEBSITE ADDRESS HAS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mtmicro.com/catalog/wp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v2.0.x to v2.1.x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 indicating that the install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cessfully save a backup of the previous version.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blem, delete any old backup in th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WPSECURE.$BK prior to installing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-directory is located under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void the error by removing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save a backup of the previou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plac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provides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eiving dropped objects. Workplace Securit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" objects from being opened or having their settin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the correct password. Workplace Secur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ich menu items are displayed for the desktop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r program object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place Security provides access controls for your obj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file-level access security. Any DOS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orkplace Shell OS/2 file manager can access your fil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is locked or unlocked.  Workplace Security's "object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mplements other file-level security produc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bject level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 on your desktop, including the deskto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sword" page contains the security option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ssword has been entered for an object, a "Lock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objects menu. Simply select the lock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he object. When an object is locked, an unlock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enu. Selecting the unlock menu item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 displays the password dialog.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to ope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aple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(612) 493-5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vsoft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is availabl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. GO SWREG. Follow the instruction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gistration. 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MT Micro. http://www.bmtmicro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ter Norloffs OS/2 SHAREWARE BBS. http://www.os2bb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1.5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: SOM build error caused Install problems on Warp 3.0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S/2 2.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: Workplace Security deinstallation procedur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Removing Workplace Security" section in this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1.4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stallation utility has been added to the Workplace Security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-  protential problem of the master password getting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- Menu items  Create Another, Copy, Move, Create shadow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when the "protect contents" option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if the folder object is locked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4.0 integration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moves the "Logoff Network Now" menu item when the Desktop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removes the "Lock in place" menu item when program objects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changes in release 2.1.3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the Rexx interface when using the LOCK=NO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cluded a new WPSLOCK.CMD rexx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ug with the Undo button on the settings Notebook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changes in release 2.1.2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kplace Security is now Merlin read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Event sounds not working when installed i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assword trun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changes in release 2.1.1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oved all MMPM2 runtime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nd menu items are now filtered from all folde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ktop is 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in release 2.1.0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elease is now compatable with OS/2 2.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Find" object is now password prot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is locked. The desktop password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must be entered to access the Find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ook dialogs. When clicking on a locked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con is now displayed in the passwo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notebook password pag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locked icon" option has been chang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of a small lock over the the objec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new global option to enable lock/unlock even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added to the Desktop's password pag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ear when an object is lock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s that MMPM/2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Remove special menu items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as the default behavior, and the o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lininated from the passwo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(Locked) in icon title" option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Automatically lock when close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. It now locks regardless of the locked/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at the time the object was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Lock" menu item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"Allow open when locked" op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views of an object from closing when the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registr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orkplace Security Features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utility that provides easy produ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installation. The installation utility conforms to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Installation, and Distribution (CID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unattende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assword controlled access to program obj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program, DOS program, seamless Windows program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ndows and program objects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 objects fully supported to refle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orkplace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xx support to automate object securit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s installation on large number of OS/2 War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online User Guide with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kout option provide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"Locku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Contents option protects all object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desktop from being delet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, dragged, or receive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password provides an additional level of saf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 objects password is lost or forgotten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an be held by support personnel,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security 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aster password option requires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any settings notebook for the desktop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lock/unlock event sounds option allows you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n object is locked or un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package comes with the following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zipfile to a temporary directory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Insert the INSTALL diskette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and install the produc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must be labeled 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bel it, type: LABEL A: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mote and unattended installs see the CID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viewed the Product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displayed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directory where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s are to be installed, the default directory is C:\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then copy the Workplace Securit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 Workplace Security DLL files into the d:\OS2\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LP files to the d:\OS2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Workplace Security folder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desktop. The objects created in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clude the 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bjects are created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 installation,  all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s will have a new "Password" page added to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s. See th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ssued if the system cannot find the 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located in the d:\OS2\DLL directory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-boot to enable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can co-exist with Stard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ktop product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obtain the latest Objec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kit from Stardock. The Fixk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web site at http://www.stardock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Remove objects security sett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move the security settings from an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UNDO button on the Settings notebook Passwo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bject that has a "Lock" item in i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ponse to pressing UNDO is "Password remo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WARNING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curity settings are not removed from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deinstallation, these folder or program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missing functions and/or may be missing object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lace Security has been d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Installation utility in the Workplace Security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duct Information is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. Two op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the "Delete the installed product and re-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lete process completes press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allation utility will not perform the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install you must run INSTALL again after the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boot the Workplace Security DLL and HL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manual removal proced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utdown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white OS/2 box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screen, press the ALT-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'C' when the recovery ch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to go to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the d:\OS2\DLL 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ECURE DLL's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S0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boot OS/2. Workplace Security will no long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ete all the files in the d:\WP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rkplace Security folde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tional manual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place Security is a trademark of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Maple Valley Software 1995,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Wa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