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Chat Win95/NT ver. 1.3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5.00 for a single license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NetChat Win95/NT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