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mail v1.0 : by dink (dink@ciholding.com [r0x.com died :(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claim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mes with absolutely no guarantees.  any problems, side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is your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fo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notify you of any new mail.  for a list of parameters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ra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allmost 0 system resources.  i hope some peopl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ful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ther programs by 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.zip    - a nice ircII &amp; OpenChat/2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is11.zip   - get info on a host, equiv. to the uni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10.zip   - identification server.  required by many irc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10.zip    - chat server, people can telnet to your box and c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dle10.zip  - ISP hanging you up when you are away from the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10.zip    - grabs all the files off of a specific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ll of these from: ftp://hobbes.nmsu.edu/os2/network/tcpi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