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 O N ' T   P A N I C 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;-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New features / bugfixes are not in this docu now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See files "history" and "fixed".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! THIS IS THE OLD DOC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M WORKING ON A NEW DOCU IN HTML FORMAT, PLEASE LOOK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DOC DIRECTORY AND BROWSE TO index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UGGEST NETSCAPE OR OPERA TO USE THE HTML DO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EXPLORER DOESN'T SUPPORT COLOUR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: http://sungate.fh-wedel.de with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pcron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CARRIES NO   WARRANTY, EXPRESSED OR IMPLIED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RISKS, KNOWN OR UNKNOWN, DIRECT OR INDIRECT,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ANY WAY. IN PARTICULAR, THE  AUTHOR DOES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IN VIEW OF ANY POSSIBLE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tcardware. It is not guaranteed to do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anything. Use it at your own risk. See disclaim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 alpha 1 xm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: 24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docu is under construc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grapical configur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alpha version included in this package and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erences with others on the warpware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for warpcron and all other warpware products avail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ail with "subcribe" in its body to warpware-request@deadend.argh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mails to warpware@deadend.argh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arched a good, small, textmode scheduler for my mailbo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OS/2 Warp. But I didn't find anything that suits me..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heduler is graphical (for PM) or cruel to configure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asses WarpCron is now in alpha for 2.0 and has a graphic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my first real project with siby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many, many ideas for very nice and smart feature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limited by my ti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glad that some other people like my WarpCron (it's fanta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ostcards from all over the world :-) ) and the more people like 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'll 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al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art but rich featured scheduler, just about 50K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eds nearly no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kill started programs by o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reread its config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s a config change and reread its conf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edit its config directly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missed event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e. an event should run at 12:30, but you shut down WarpCr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00 and start it again at 14:00. Then WarpCron can run t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ive textmode (no PM required! Perfectly for systems with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example T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ive 32bit OS/2 application (OS/2 2.x, 3.x.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OS/2-Window, OS/2-Fullscreen, OS/2-PM, DOS-Full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(Windows? Not tested ;-) 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every X minutes/hours/days/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NOT on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run between 5:00 and 7:30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specific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a semaphore (0-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ocations NOT on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run if this fil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at startup and/or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s log file with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recognize a *.CMD as a progam,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tart a *.CMD like an EXE; you do NO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md.exe /c start "bla.cmd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Cron changes the directory when starting a program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pecified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PROGRAM          f:\utils\test\warprob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this event WarpCron chang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:\utils\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sends you an email if something happens (sta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ping...) or sends you the log of the da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arpcron.cfg and later this 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4os2 and 4os2 bt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btm-files as normal exe-fil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/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"his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 see file "fix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wcrsetup.exe. It is an alpha version, but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is self explained... but I will write a docu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thing else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warpcron.cfg manually; it's a plain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so only if you really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'warpcron ?' for param'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key 'h' for help 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use the "kill event" feature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Related t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 warned! With this option set any active program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will be terminated if warpcron 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n event "unmissable" with an "unmissable true;" in it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oretically specify up to 99 events, but 23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enough for 99 ev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arpCron will change to 50-lines mode if you specify more than 18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very weekday you can specify TRUE or FALSE; but in fact jus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is recognized by the program; so you can write everything fo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ri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for OS/2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f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for OS/2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for DO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for DOS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for a kill event (event name to kill a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lock an event for writing into the logfile with the LOG &lt;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 RunEveryXDay or RunEveryXMon without a D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your warpcron.cfg while WarpCron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it externally, simply press 'r' on WarpCron'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emaphore and WarpCron will re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of the semaphore has to be specified in the warpcr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it directly via key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can notice a config change - and reread it's confi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never have to end WarpCron... perfect for 24h-systems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otRunFrom and DonNotRunUntil AFFECTS ONLY ev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EveryXMin or RunEveryXH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WarpCron to use 25 or 50 line modes perma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rgeScreen true;" or "SmallScreen true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WarpC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change config file. WarpCron will start the specifi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yword EDIT) with its config. When finished WarpC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 it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Cron is NOT ACTIVE during editing! Probably an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show an event with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turn logging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start an even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toggle short infos / long info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reread the confi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show some 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a 'd' as ProgramType for DOS-window or a 'D' for DOS-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functions with windoze-programs too... but, who c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Cron can send you an email with the log of the day or a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WarpCron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you the lo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il when something causes WarpCron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il when WarpCron starts and/o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uses the sendmail program. Every OS/2 with installe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rp 3 with InternetAccessKit, WarpConnect or Warp 4 with TCP/IP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nformation about sendmail can be found in the TCP/I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has to be setup correctly before WarpCron can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sendmail you can write a textfil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ext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r@email.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arpcron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ext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it, f.e. as test.tx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ry to send it as email with sendmail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: "sendmail -t -af tes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4: "sendmail -t -a tes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mail should start and send the email if it's configu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this is a function for bullet-proofed users who know what TCP/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have a network or internet-access. If you have a single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need it. So don't be sad if you're not able to setup send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sers became crazy because of sendmail.. ;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for suggestions, critics, bugreports etc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 the warpware mailing list at warpware@deadend.argh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scribe to this list with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ware-request@deadend.arg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ubscribe" a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perso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ulian@deadend.arg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Julian Buss@2:240/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++49-4103-91 92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                55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WarpCron is always available via file request, magic "warpc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:240/5210 (V34) or 2:240/5211 (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valid until 1/1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ost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he thing you ever want to have, please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 "Zehn Vor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daler Weg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80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ress is valid until 1/1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be *very* glad :-) and send you a code via email, and the "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postcard..." will change and the startup time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nt for a "wanna-be" hacker: the reg code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book "Hitchiker's Guide to the Galaxy"... if you find th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, please let me k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's not perfect, I know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big bug in this text, please email me and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for anything except the program will take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uch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Pascal 1.10. A damn good pascal compiler... I just l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-file is compressed with LxLite 1.18 to save space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 If you don't know LxLite... try it! It's fant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rSetup is developed with Sibyl, a very good delphi lik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searching a "delphi for OS/2", take Siby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a better document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rewrite it as html with an html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an event on special times, f.e. on 3:00, 4:30 and 8: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scheduler in X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emory semaphores, not just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ipes, even i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output of the logfile cames through a pip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for semaphores ("*",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otRun with special dates/times (like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holidays / speci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ny, many other ideas... wait and se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idea :-). Email me, if you hav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rom users which I plan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hutdown function which kills every VIO and DOS sessions and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semaphore p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events on every ultimo of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