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hat 1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m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hat is a chat program intended for inter-office communication.  Unlike typical cha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ultiChat operates in real time.  In other words, users can see each typing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not line for line.  In addition, MultiChat is asynchronous.  You can anticipate what some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t and respond before they even finish typing.   Up to 10 people can be carry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imultaneously. W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hat requires Remote Named Pipes to be installed to operate.  Named Pipes is part of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for Interprocess Communication.  MultiChat was built on, and tested with Remo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as implemented by the Novell Requester for OS/2.  Unfortunately, this was the only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short description on setting up Remote Named Pipes support with the Novell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and then and explanation on setting up MultiChat to look for the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the Novell Requester for OS/2, a dialog box is displayed asking the user if the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SPX support and Named Pipes.  In the Named Pipes section you may choose Client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should check YES for SPX support and then YES for Client/Server Support for Named Pi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n prompted to enter a Machine Name for your server sessions. Enter something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or a "hand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user has setup Named Pipes with a Machine Name, each user can execute MULTCH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ETUP menu option and pick ( the only choice ) PIPES submenu option.  A dialog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Here the user simply enters each Machine Name belonging to the other user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chat session.  This is the same Machine name that the user entered when setting up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Support in the Novell Requester installation.  Enter one Machine 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up Machine names, a window will be displayed for each one representing each us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will be displayed "Seeking Named Pipe...".  When that user also runs MULTCHAT.EX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ll be made and the caption will read "Pipe Has Been Opened".  From then on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will be displayed on your chat partner's window and visa-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is not crippled in any way.  If you find yourself using this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 basis, please send $10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6 Palmer Rd. Apt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nxville NY 1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other correspondence to my email address : smatthe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MATTHEWS MAKES NO WARRANTY OF ANY KIND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WARRANTIES OF MERCHANTABILITY AND/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AM MATTHEWS BE LIABLE TO YOU FOR ANY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ANY LOST PROFITS, LOST SAVINGS, OR OTHER 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FROM THE USE OF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ITS ACCOMPANYING DOCUMENTATION EVEN IF SAM MATTH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