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and line Clipboard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Clipboard Access (CCA) programs ar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 that allow the OS/2 user to access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from the command line in a full screen or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do not make any changes to the OS/2 INI files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al files on your hard drives.  To install them,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executable files to a directory in your OS/2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to the OS/2 clipboard is limited to ONE proces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need to make certain that no other program is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when you run either program.  Also, you need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completed until you try to access the clipboar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hese programs are fully functional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dentification line to the clipboar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oClip puts text into the OS/2 clipboard, it first ins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Clip 1.0 Registration removes this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Clip2 gets text into the OS/2 clipboard, it app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to the end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Clip2 1.0 Registration removes this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s do not add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clip.exe  - puts text into the OS/2 clipboard via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pipe from the command line.  If it is exec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rguments, it assumes you are going to type th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ccept text until you enter a control-Z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 text string as a command line arug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will be copied to the clipboard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blanks, you must enclose it in quotation mar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ation marks will be stripped before the text is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S/2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/b | t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clip &l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clip "This line will be put into the OS/2 clipboa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lip2.exe  - gets text from the command OS/2 clipboard and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stdout. Thus you can redirect or pipe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lip2 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lip2 |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fclip2.exe  - The OS/2 clipboard can only be read by a PM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is utility is called by fclip2.exe to ge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S/2 clipboard.  This utility MUST be in the search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clip.cb - A Brief macro to allow the OS/2 version of Brief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S/2 clip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places to register Command line Clipboard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MT Micro and directly with the author.  Eithe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istribution is via download with a web browser.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il the program on a floppy disk for an additiona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vers all 1.xx versions of Command line Clipboar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hrough BMT Mi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T Micro will accept credit cards and may be more conven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users outside the United States.  BMT Micro's pric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Clipboard Access is $12.00 (US Dollars).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via download with a web browser, but BMT Mi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the program on a floppy disk for an additional f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small bills, gold coins, diamonds or even checks (US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please) valued at $10.00 (US dollars) into an envelope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Haw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55 N Hillc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ita KS, 67220-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an email address so I can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for downloading the registered version.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