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WARE DMODE for OS/2 (DMODE V1.4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is a 'work-alike' of the MODE command under OS/2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dded features and a few different rules of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me to the attention of the DigiBoard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tandard MODE command -- though useful for many th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 communications device names besides COM1 - COM8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imeout, Handshake signals, etc. could not be se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-specify the Baud rate, Parity and Data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any of the set of Baud_rate:Parity:Databits:Stopbits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the command line, MODE would assign them to ITS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00,e,7,1, instead of the defaults of whatever t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set to.  Thus a user wanting only to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unknowingly also re-set the Data type and P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ODE addresses these issues while attempting to remain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amiliar MOD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, DMODE attempts to forgive as much as possible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both the order of the arguments and of each argu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other unrelated arguments.  Given the limite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values that most of the parameters can assume, DMODE will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rameter based on its value instead of its position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syntax of the DMOD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ODE device-name[:]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vice name must be the name of a character-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Generic IOCtl system calls.  The Colon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only to be backward compatible with MODE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guments are parsed according the following ru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may appear in any order and must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other with a space and/or comma.  Any parameters left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mand line will be left in their current settings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, DMODE will report the current settings of all parame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changes as requested on the command line have been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us with no arguments (i.e. no changes to current settings), D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reports the cur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s parameters are recognized to be any 2 to 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argument to be mapp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values....                     Assign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110        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150            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300           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600    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120  1200         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240  2400                         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 480  4800                        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 960  9600           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192  1920 19200          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384  3840 38400                    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 576  5760 57600                    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1152 11520 115200                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 2300 23000 230000                     2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Bit parameters are recognized to be any 1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5,6,7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it parameters are recognized to be any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1, 2, o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ity parameter is recognized to be any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with the value of   E, O, N, M, S  -- For (E)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)dd, (N)one, (M)ark, and (S)pace.   Upper or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ignals and Timeout paramet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guments follow the documentation for standard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pted signal names are listed below. 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ssignment may be in any mix of upper 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name                  Argument     Sta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timeout                    TO  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Xon/Xoff handshake           XON     ON  OFF  BOTH (Tx/Rx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SR sensitivity           IDSR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SR sensitivity          ODSR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handshake on CTS         OCTS  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signal control              DTR     ON  OFF  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signal control              RTS     ON  OFF  HS  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PIN processing: [--intelligent DigiBoards ONLY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it is useful to have the driver repor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R as if they were changes in CD (the modem Carrier Detect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ometimes done to get around a limi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wire RJ45 connector -- a connector which leaves pin1 and p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ndard 10-wire RJ45 unterminated.  Since pin10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rier Detect and so many communications program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reporting of the state of this CD signal use of 8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45 connectors can prevent these programs from working. 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slightly change the wiring scheme of the 8-wire RJ4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 wire is brought into the middle 8 wires which D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signal that USED to be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must be moved out to pin10, where CD used to 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he LEAST payed-attention-to signal is DSR (on Pin2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 is wired to Pin2 and DSR is wired to Pin10 close to fu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an be acheived on an 8-wire RJ45.  The final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 is then to instruct the Device driver that for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2 is to be interpretted as CD instead of DSR.  DMOD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TERNATE PIN ASSIGNMENT PROCESSING mode to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by issueing the requisite custom command to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N          ;; report PIN2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FF         ;; report PIN2 as DS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terested in implementing this custom call i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ile XALL.DOC on the distribution disket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digi12            [ interrogative; no settings chang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2            [ the '2' assumed to be stop bits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:38 rts=ON    [ the '38' is parsed to the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of 38.4K baud, and RTS is turned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8            [ the '8' parsed as  data bits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dev83 IDSR=OFF,TO=off e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DSR is turned OFF, timeout on 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s set to off, Even-parity is set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7 data bits is set, 1200 baud is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38 ALT=ON    [ set 38.4Kbaud, report PIN2 as CD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e a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set EVEN parity, report PIN2 as DSR ,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