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SERVATORY V4.0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Pinnacle Technology and it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.  The purpose of this file is to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is release of Desktop Observa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xPak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C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w and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 Controlled Launch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nd Prompts and Op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UPLICAT and Reco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rr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IDEALL/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r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 Screen Sessions and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 Screen Sessions and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er Queu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ee Fold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mplate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servatory has been tested with FixPak 17.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gives its recommendation to us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with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SEC files created in a version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prior to V4.04, you must first use the DSK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d with the older version of Desktop Observ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EC files to DAT format.  Onc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you must use the DSKCVL utility includ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ktop Observatory to convert the DAT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users manual on the usage of the DSK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ALL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ALL has new parameters which can be used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rom a command window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-Hides all objec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-Effects only the Desk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 CONTROLLED LAUNCHPADS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Observatory now captures your current LaunchPa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first LaunchPad object in your Obj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 the LaunchPad that you se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-clicked.  The subsequent LaunchPad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ontrol List refer to each drawer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rol which objects appear either on the LaunchP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awers by clicking the Setup String butt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bject and entering the Object ID as you se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-exis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section concerning Drive Objects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f you have any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your LaunchPad to be created with the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 file, you will need to perform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Desktop Observ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will need to remove the native LaunchPad from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keep it from appearing when the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e the native LaunchP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 LAUNCHPAD from the SET AUTOSTART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ccess the Setup String for the first LaunchPad obje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files and at the end of the string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EN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the LaunchPad to open automatic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, please contact Pinn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PROMPTS AND OPEN FOLDER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Observatory will close all open folders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(windowed and full screen) whenever a desktop is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the security system is enabled.  Please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does not appear in the Window List, the fol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UPLICAT AND RECOVERY OPTION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Desktop Observatory, DUPLICAT.CM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pture the 'Disable &lt;Alt&gt;+&lt;F1&gt;' option and pass it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workstation to limit their ability to use &lt;Alt&gt;+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recovery choices.  This has been resolv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ktop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DEALL/SHOWALL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blem resolved with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k 17.  The HIDEALL and SHOWALL options do 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constantly.  Occasionally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your objects were hidden/shown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pen the folders with the errant object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IDEALL or SHOWALL (whichever you may b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). This should produce the desire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IVE OBJECT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Observatory installs, it assigns Object I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which do not have an ID and a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The LaunchPad that is created from the SEC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rive objects located on it as question mark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rive object located on the desktop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rive objects appear, you will need to open the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located in the OS/2 System folder.  From ther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clude children option for the OS/2 System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s folder to bring up the tabs for the Drive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view their Object IDs.  You may then insert thes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aunchPad or desktop object described in the S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Object ID for the &lt;unknown&gt; ID that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Save the SEC file and reload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SCREEN SESSIONS AND AUTOMATIC LOGOFF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OS, WIN-OS/2, or OS/2 full screen session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or mouse movements entered do not pa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ation Manager to the timer used by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ory.  If you have created a TIMEOUT.CMD by cop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/Logout script, this command file will be execu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you have configured for has passed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occurs in Full Screen sessions and not in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s they are contained within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SCREEN SESSIONS AND THE WINDOW LIS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ll Screen session is taken out of the Window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ccess while it is running during one SEC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put back into the Window List after load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file, the session becomes inaccessible.  You ar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lose the application by selecting the Clo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-mouse button popup, but unable to sav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been entered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ER QUEUE JO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inter queue is opened and a job inside of the 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ed to show the job content or the setting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-mouse popup, you will receive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esktop Observatory is not running.  Please restar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Observatory is in fact still running and show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effects from the error message.  This is in par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job in the queue does not have an object 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EE FOLDER VIEW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EC created folder cannot display a tree view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 native object is hidd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view which normally displays the parent objec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will appea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MPLATES FOLDER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Finder to view the child objects of th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Finder will not create valid SEC objects a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ctual objects when dragged from the folder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to include the children of the Templates fold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peculia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innacle Technology, Inc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