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object w:dxaOrig="9007" w:dyaOrig="11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5pt;margin-top:22.75pt;width:141.85pt;height:18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707765" r:id="rId2"/>
        </w:object>
      </w:r>
      <w:r>
        <w:rPr>
          <w:b/>
          <w:lang w:val="es-ES_tradnl"/>
        </w:rPr>
        <w:t>ULIS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En uno de sus múltiples viajes, Ulises, rey de Ítaca, naufraga perdiendo su barco y la tripulación. Ulises consige llegar a nado a una isla desconocida. Allí, sus habitantes le encomiendan la misión de rescatar a doce doncellas que han sido raptadas por Circe, perversa hechicera que tiene atemorizada a toda la isla. Circe cuenta con la ayuda de minotauros, espíritus, centauros y un peligrosísimo cíclope. Ulises deberá rescatarlas antes de que sean sacrificadas, y así contar con la ayuda de los isleños para regresar a Ítaca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Ulises tendrá que atravesar peligrosos acantilados y selvas en su camino hacia el castillo de la hechicera. Se enfrentará con terribles enemigos, desde muertos revividos con encantamientos a seres mitológicos de pesadilla. Con su potente maza tendrá que abrirse paso sin piedad. Sólo Ulises podrá salvar a las doncel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MOVIMIENTO CON JOYSTICK O TECLAS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05"/>
      </w:tblGrid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O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IZQUIERD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DERECH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ARRIBA, SALT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ABAJO, AGACH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PC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FUEGO, DISPAR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TROL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AMSTRAD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ORR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AMSTRAD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TOP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MSX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S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MSX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SPECTRUM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G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SPECTRUM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TURN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COMPATIBLE PC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REAK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COMPATIBLE PC)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1:01:00Z</dcterms:created>
  <dc:creator>Jaime González Soriano</dc:creator>
  <dc:description/>
  <dc:language>en-US</dc:language>
  <cp:lastModifiedBy>Jaime González Soriano</cp:lastModifiedBy>
  <dcterms:modified xsi:type="dcterms:W3CDTF">2000-08-18T20:27:00Z</dcterms:modified>
  <cp:revision>6</cp:revision>
  <dc:subject/>
  <dc:title>ULISES</dc:title>
</cp:coreProperties>
</file>