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ACK TOTAL SPECTRUM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Heading1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Heading1"/>
        <w:rPr>
          <w:b/>
          <w:b/>
        </w:rPr>
      </w:pPr>
      <w:r>
        <w:rPr>
          <w:b/>
        </w:rPr>
        <w:t>PLATOON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OTA PARA LOS USUARIOS DE 48K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Estáte atento a la carga del juego en tu ordenador. Cuando en el dibujo del juego aparezca el texto LOADING, pon el contador del cassette a 000, y cuando el programa te pida que rebobines a la cara B, no hagas caso y rebobina hasta que el contador marque 995 (5 números antes del 000)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Heading2"/>
        <w:rPr/>
      </w:pPr>
      <w:r>
        <w:rPr/>
        <w:t>TARGET RENEGADE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OTA PARA LOS USUARIOS DE 48K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Cuando hayas cargado el programa principal, el ordenador estará preparado para cargar las distintas fases. En este momento por el contador del cassette a 000, y cuando el programa te pida que rebobines a la cara B, no hagas caso, rebobina hasta que el contador marque 000 de nuev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Heading2"/>
        <w:rPr/>
      </w:pPr>
      <w:r>
        <w:rPr/>
        <w:t>ARKANOID II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Nota: en incompatible con el INVES 48K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Heading3"/>
        <w:rPr/>
      </w:pPr>
      <w:r>
        <w:rPr/>
        <w:t>PACK TOTAL AMSTRAD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Heading1"/>
        <w:rPr/>
      </w:pPr>
      <w:r>
        <w:rPr/>
        <w:t>NOTA PARA USUARIOS DEL CPC464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Cuando cargue el programa principal (que cargará con borde colorines) y aparezca una pantalla con el mensaje de SEARCHING..., poner el contador del cassette a 000. Si en el transcurso del juego aparece un mensaje como “Rewind tape to SIDE B”, deberán rebobinar la misma cara de la cinta hasta que el contador esté de nuevo a 000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2:55:00Z</dcterms:created>
  <dc:creator>Jaime González Soriano</dc:creator>
  <dc:description/>
  <dc:language>en-US</dc:language>
  <cp:lastModifiedBy>Jaime González Soriano</cp:lastModifiedBy>
  <dcterms:modified xsi:type="dcterms:W3CDTF">2001-12-28T12:55:00Z</dcterms:modified>
  <cp:revision>2</cp:revision>
  <dc:subject/>
  <dc:title>PACK TOTAL SPECTRUM</dc:title>
</cp:coreProperties>
</file>