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NEW ZEALAND STORY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AMSTRAD, SPECTRUM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 xml:space="preserve">Nueva Zelanda es un pacífico lugar donde vivir </w:t>
        <w:noBreakHyphen/>
        <w:t>especialmente si eres un Kiwi en el Zoo de Auckland</w:t>
        <w:noBreakHyphen/>
        <w:t>. Tiki es un Kiwi muy feliz..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problema apareció en forma de una morsa psicótica cuya pasión era comer kiwis frescos. La morsa secuestró a Tiki y a sus familiares con el fin de abastecer su despensa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 morsa escondió a sus víctimas en veinte peligrosos lugares alrededor de la isla, pero nuestro héroe consiguió escapar y decidió res</w:t>
        <w:softHyphen/>
        <w:t>catar a sus compañeros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Mira cómo vuelan las plumas mientras Tiki ejecuta su plan. En la despensa también hay compañeros muy extraños y sedientos de sangre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INSTRUCCIONES DE CARGA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Amstrad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mstrad CPC (Cassette): Rebobina la cassette y teclea RUN” (ENTER). Sigue las instrucciones de pantalla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mstrad CPC (Disco): Teclea RUN”DISC (ENTER)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Spectrum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ntroduce la cinta en tu aparato de cas</w:t>
        <w:softHyphen/>
        <w:t>sette. Comprueba que la cinta está totalmente rebobinada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omprueba que la conexión MIC está desconectada y que los controles de tono y volumen están ajustados a sus niveles apropia</w:t>
        <w:softHyphen/>
        <w:t>dos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i tu ordenador es un Spectrum 48K o Spectrum +, entonces carga el juego de la siguiente manera: teclea LOAD”” (ENTER) (Fíjate que no hay espacio entre las dos comillas). La “ se obtiene pulsando simultáneamente las teclas SYMBOL SHIFT y P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ulsa PLAY en el cassette. El juego se cargará automáticamente. Si tienes problemas, intenta ajustar los controles de tono y volumen y consulta el capítulo 6 de tu manual Spectru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4"/>
          <w:lang w:val="es-ES_tradnl"/>
        </w:rPr>
        <w:t>Si tu ordenador es un Spectrum 128K,</w:t>
      </w:r>
      <w:r>
        <w:rPr>
          <w:rFonts w:cs="Courier New" w:ascii="Courier New" w:hAnsi="Courier New"/>
          <w:b/>
          <w:sz w:val="24"/>
          <w:lang w:val="es-ES_tradnl"/>
        </w:rPr>
        <w:t xml:space="preserve"> </w:t>
      </w:r>
      <w:r>
        <w:rPr>
          <w:rFonts w:cs="Courier New" w:ascii="Courier New" w:hAnsi="Courier New"/>
          <w:sz w:val="24"/>
          <w:lang w:val="es-ES_tradnl"/>
        </w:rPr>
        <w:t>sigue las instrucciones de pantalla o consulta el manual correspondiente.</w:t>
      </w:r>
    </w:p>
    <w:p>
      <w:pPr>
        <w:pStyle w:val="Normal"/>
        <w:ind w:firstLine="435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NOTA:</w:t>
      </w:r>
    </w:p>
    <w:p>
      <w:pPr>
        <w:pStyle w:val="Normal"/>
        <w:ind w:firstLine="435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48K: Juego multicarga; sigue en todo momento las instrucciones de pantalla.</w:t>
      </w:r>
    </w:p>
    <w:p>
      <w:pPr>
        <w:pStyle w:val="Normal"/>
        <w:ind w:firstLine="435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128K: El juego cargará cuatro niveles al mismo tiempo; sigue en todo momento las instrucciones de pantalla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Disco Spectrum +3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nstala el sistema y enciende el ordenador. Inserta el disco y pulsa ENTER para seleccionar la opción ‘LOADER’. El programa se cargará automáticamente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NTROLES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Opciones usuales del joystick para ARRIBA, ABAJO, IZQUIERDA, DERECHA y DISPARO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ontroles del teclado redefinibles; los controles por defecto son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rriba: I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zquierda: J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isparo:.Space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bajo: K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recha: L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ara interrumpir la partida pulsa SHIFT y CAPS SHIFT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juego se controla vía joystick Sinclair, Kempston o teclad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EL JUEGO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ontrolas a Kiti el Kiwi y tu misión consiste en liberar a tus compañeros secuestrados. En un principio vas armado solamente con un arco y una flecha, pero a veces cuando destruyes a un enemigo éste dejará caer un objeto que puedes recoger y utilizar. Hay diferentes tipos de objetos que deberás descubrir por tu cuenta. Estos pueden ser desde armas extra a píldoras de invulnerabilidad temporal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os kiwis no pueden volar y tú no eres una excepción. Sin embargo, puedes superar este inconveniente golpeando/tirando a las criaturas de sus globos. ¡Toma tú el control y vuela a los cielos! Aunque parezca mentira los kiwis no pueden respirar debajo del agua... Ten cuidado cuando estés nadando. En pantalla aparecerá tu nivel de oxígeno; por tanto, ¡fíjate en el indicador y no te ahogues! Cada vez que tires agua por la boca recupera</w:t>
        <w:softHyphen/>
        <w:t>rás parte de tu oxígeno. También puedes utilizar esta táctica para disparar contra tus adversa</w:t>
        <w:softHyphen/>
        <w:t>rios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n los primeros niveles aparecerán una flechas en la parte posterior de la pantalla, que indican la dirección que debes tomar para liberar a uno de los kiwis capturados en ese nivel. Pero ten cuidado porque en algunas etapas del juego la liberación de uno de tus colegas alertará a una gigantesca criatura y deberás destruirla antes de pasar al nivel siguiente. Sugerencia: Puedes dejarte comer por la ballena y destruirla desde dentro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omo las otras guaridas de la morsa están muy bien escondidas y fuertemente protegidas, nosotros no podemos ayudarte más. Aprenderás nuevas tácticas a medida que avances en el juego. Cada nuevo nivel te enfrentará a nuevos, emocionantes y originales desafíos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sz w:val="24"/>
          <w:lang w:val="es-ES_tradnl"/>
        </w:rPr>
        <w:t>Nota</w:t>
      </w:r>
      <w:r>
        <w:rPr>
          <w:rFonts w:cs="Courier New" w:ascii="Courier New" w:hAnsi="Courier New"/>
          <w:sz w:val="24"/>
          <w:lang w:val="es-ES_tradnl"/>
        </w:rPr>
        <w:t>: No te dediques a hacer turismo por la zona porque tienes un tiempo límite para com</w:t>
        <w:softHyphen/>
        <w:t>pletar el nivel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n la parte inferior de la pantalla se encuen</w:t>
        <w:softHyphen/>
        <w:t>tran los siguientes indicadores: número de vidas restantes, puntuación de cada uno de los jugadores y su nivel de oxígeno O2, que dismi</w:t>
        <w:softHyphen/>
        <w:t>nuye cuando el jugador está dentro del agua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 partida termina cuando agotas todas tus vidas o cuando despejas todas las pantallas y consigues llegar al final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or cada objeto especial recogido ganarás 1.000 puntos. Las frutas valen de 300 a 8.000 puntos. Por cada enemigo destruido ganarás de 100 a 500 puntos, y si destruyes a sus jefes ganarás 10.000, 20.000, 30.000, 40.000 y 50.000 punto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SUGERENCIAS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uando estés dentro del agua puedes recuperar oxígeno sacando la cabeza del Kiwi por encima del agua; después pulsa el botón disparo para tirar agua por la boca si quieres recuperar oxígeno rápidamente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Roba los globos saltando sobre ellos cuando el malo esté encima, después empújalo y toma tú el control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spués de mucha práctica tus habilidades de juego aumentarán considerablemente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Utiliza el globo</w:t>
        <w:noBreakHyphen/>
        <w:t>pato cuando necesites ve</w:t>
        <w:softHyphen/>
        <w:t>locidad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© 1989 Ocean Software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icensed from © Taito Corp. 1988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02:11:00Z</dcterms:created>
  <dc:creator/>
  <dc:description/>
  <dc:language>en-US</dc:language>
  <cp:lastModifiedBy>Jaime González Soriano</cp:lastModifiedBy>
  <dcterms:modified xsi:type="dcterms:W3CDTF">2000-08-18T02:23:00Z</dcterms:modified>
  <cp:revision>2</cp:revision>
  <dc:subject/>
  <dc:title/>
</cp:coreProperties>
</file>