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CIONES DE CARGA</w:t>
      </w:r>
    </w:p>
    <w:p>
      <w:pPr>
        <w:pStyle w:val="Normal"/>
        <w:tabs>
          <w:tab w:val="clear" w:pos="720"/>
          <w:tab w:val="right" w:pos="1230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1230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PECTRUM 48+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onecta la salida EAR del SPECTRUM con la salida EAR del cassette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Rebobina la cinta hasta el principio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justa el volumen a 3/4 del máximo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clea LOAD y pulsa ENTER (INTRO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resiona PLAY en el cassette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programa se cargará automáticamente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 no lo hace, repetir la operación con distinto volumen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386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PECTRUM +2, +3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elecciona con el cursor la opción 48 BASIC y pulsa INTRO.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gue después las instruccipnes del SPECTRUM 48 K + (Ten en cuenta que en el +2 está ya ajustado el volumen)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425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PECTRUM DISCO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onecta el SPECTRUM.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serta el disco.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elecciona la opción cargador.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ulsa ENTER.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programa se cargará automáticamente.</w:t>
      </w:r>
    </w:p>
    <w:p>
      <w:pPr>
        <w:pStyle w:val="Normal"/>
        <w:tabs>
          <w:tab w:val="clear" w:pos="720"/>
          <w:tab w:val="right" w:pos="2591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468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AMSTRAD CPC 464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Rebobina la cinta hasta el pricípio.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ulsa las teclas CONTROL y ENTER (INTRO) simultáneamente y PLAY en el cassette.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programa se cargará automáticamente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4158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AMSTRAD CPC 664</w:t>
        <w:noBreakHyphen/>
        <w:t>6128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158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clea | TAPE y pulsa RETURN. (La | se consigue presionando SHIFT y @ simultáneamente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158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gue después las instrucciones del CPC 464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379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AMSTRAD DISCO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onecta el AMSTRAD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serta el disco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clea | CPM y pulsa ENTER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programa se cargará automáticamente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2696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MMODORE 64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2696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segúrate de que el cable del cassette esté conectado al ordenador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2696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RebobIna la cinta hasta el principio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2696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ulsa las teclas SHIFt y Run/STOP simultáneamente y PLAY en el cassette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468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MMODORE 128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elecciona MODO 64 tecleando GO 64 y pulsando RETURN.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gue después las instrucciones del COMMODORE 64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986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MSX</w:t>
        <w:noBreakHyphen/>
        <w:t>MSX 2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onecta el cable del cassette según indica el manual.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Rebobina la cinta hasta el principio.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clea LOAD "CAS:", R y pulsa ENTER.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resiona PLAY en el cassette.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programa se cargará automáticamente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019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MSX DISCO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onecta el MSX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serta el disco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ulsa el botón de RESET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programa se cargará automáticamente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  <w:sz w:val="24"/>
          <w:lang w:val="es-ES_tradnl"/>
        </w:rPr>
        <w:t>* EL JUEGO “NAVY MOVES” SOLO VA EN LAS VERSIONES DE COMMODORE EN VEZ DE “SATAN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230" w:leader="none"/>
      </w:tabs>
      <w:jc w:val="center"/>
    </w:pPr>
    <w:rPr>
      <w:rFonts w:ascii="Courier New" w:hAnsi="Courier New" w:cs="Courier New"/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23:21:00Z</dcterms:created>
  <dc:creator/>
  <dc:description/>
  <dc:language>en-US</dc:language>
  <cp:lastModifiedBy>Jaime González Soriano</cp:lastModifiedBy>
  <dcterms:modified xsi:type="dcterms:W3CDTF">2000-08-18T23:46:00Z</dcterms:modified>
  <cp:revision>3</cp:revision>
  <dc:subject/>
  <dc:title/>
</cp:coreProperties>
</file>