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EL LABERINTO DEL SULTÁN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2"/>
        <w:rPr/>
      </w:pPr>
      <w:r>
        <w:rPr/>
        <w:t>AMSTRAD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/>
        <w:t>Busca las joyas del Sultán en el Laberinto de 3 dimensiones. Pero, ¡cuidado!. El Loco Guardián te persigue y tu fuerza disminuye. ¿Podrás rescatar las joyas y escapar del laberinto?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INSTRUCCIONES DE CARGA</w:t>
      </w:r>
    </w:p>
    <w:p>
      <w:pPr>
        <w:pStyle w:val="TextBodyIndent"/>
        <w:rPr/>
      </w:pPr>
      <w:r>
        <w:rPr/>
        <w:t>Reset el ordenador pulsando las teclas CTRL, SHIFT y ESC juntas y en este orden. Pon la cinta en el cassette. Rebobínala y pulsa STOP/EJECT a la vez. Pulsa las teclas CTRL y ENTER (pequeña) simultáneamente y pulsa PLAY seguido de cualquier tecla.</w:t>
      </w:r>
    </w:p>
    <w:p>
      <w:pPr>
        <w:pStyle w:val="TextBodyIndent"/>
        <w:rPr/>
      </w:pPr>
      <w:r>
        <w:rPr/>
        <w:t>El juego tarda unos 17 minutos en cargar. Las instrucciones del juego aparecerán en pantalla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Amsoft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AMSTRAD ESPAÑ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Avda. del Mediterráneo, 9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28007 MADRI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roducido por Indescomp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2:17:00Z</dcterms:created>
  <dc:creator>Jaime González Soriano</dc:creator>
  <dc:description/>
  <dc:language>en-US</dc:language>
  <cp:lastModifiedBy>Jaime González Soriano</cp:lastModifiedBy>
  <dcterms:modified xsi:type="dcterms:W3CDTF">2001-04-20T12:21:00Z</dcterms:modified>
  <cp:revision>1</cp:revision>
  <dc:subject/>
  <dc:title>EL LABERINTO DEL SULTÁN</dc:title>
</cp:coreProperties>
</file>