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4"/>
        </w:rPr>
      </w:pPr>
      <w:r>
        <w:rPr>
          <w:rFonts w:cs="Courier New" w:ascii="Courier New" w:hAnsi="Courier New"/>
          <w:sz w:val="24"/>
        </w:rPr>
        <w:t>DAN DARE III. LA ESCAPA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rFonts w:ascii="Courier New" w:hAnsi="Courier New" w:cs="Courier New"/>
          <w:sz w:val="24"/>
        </w:rPr>
      </w:pPr>
      <w:r>
        <w:rPr>
          <w:rFonts w:cs="Courier New" w:ascii="Courier New" w:hAnsi="Courier New"/>
          <w:sz w:val="24"/>
        </w:rPr>
        <w:t>El piloto del futu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aniel McGregor Dare, coronel de la flota espacial interplanetaria, inició sus aventuras en el primer número de los cómics Eagle, el 14 de abril de 1950. Cerca de un millón de muchachos de todas las Islas Británicas compraron aquel primer número del Eagle, y Dan Dare se convirtió en un héroe en los corazones de los chicos británicos. La leyenda había comenzado. Los cómics Eagle eran una creación del rev. Marcus Morris, y pretendían ser inicialmente un cómic cristiano, diseñado para ofrecer una alternativa inocua a los populares cómics de estilo americano de aquella época. Pero fue el dibujante e ilustrador británico Frank Hampson quien iba a crear a Dan Dare, el dinámico personaje que se hizo famoso por sus cejas zigzagueantes y su labio superior rígido, tipicamente británico. Sus aventuras y las de sus compañeros iban a encender la imaginación de la juventud del país durante muchos años. El editor Edward Hulton ayudó a Morris y Hampson a lanzar el nuevo y ambicioso cómic semanal para chicos, y Frank Hampson actuó como principal dibujante y diseñ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vida laboral fue muy variada, pues empezó siendo telegrafista en correos. Su primera historieta se publicó en la revista Mecano, que le utilizó como ilustrador humorista. Abandonó Mecano en 1935 y, tratando de hacer carrera como funciona</w:t>
        <w:softHyphen/>
        <w:t>rio, asistió a un curso en la Southport School of Arts. Sus primeros dibujos fueron para la revista del Servicio de Correos, The Post. En 1938 renunció a su puesto en correos y dedicó todo su tiempo a estudiar arte. Durante la guerra sirvió como conductor en el Royal Army Service Corps, y fue desmovilizado en 1946 con una beca para continuar sus estudios. Hacia 1947, Frank ilustraba The Anvil, una publicación religiosa del rev. Marcus Morris. Fue entonces cuando concibieron Eagle, el hito más importante en cómics británicos de la posguerra. Frank formó su propio estudio, empleando ilustradores, escritores y modelos y, durante 10 años, Dan Dare luchó con éxito contra los “terribles Treens” y los “malvados Mekons” todas las semanas, con el destino de la humanidad en sus manos. Entre 1951 y 1956, las aventuras interestelares de Dan Dare se elevaron a las ondas de radio: Horlicks patrocinó un serial radiofónico diario en Radio Luxemburgo, y el actor Noel Johnson (conocido ya por su papel como Dick Barton, agente secreto) dio vida a Dan Dar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1960 Hultons fue vendida a Odhams Press, y aunque Hampson no habia dibujado a Dan Dare desde hacía tiempo, su estilo e influencia permanecieron, y varios artistas hicieron el trabajo, entre ellos Frank Bellamy, Donald Harley, Desmond Walduck, Bruce Cornwall, Harold Johns y Keith Watson, y escritores como Alan Stranks, David Motton y Eric Eden. Antes de la adquisiclón, Clifford Makins compró la editorial, y el mundo de la impresión cambió del fotograbado a la litografía. Frank Hampson dejó el equipo y, en 1962, Dan Dare quedó reducido al blanco y negro. En 1969 IPC adquirió el Eagle, pero el cómic dejó de publicarse el 28 de abril de ese mismo año y, aunque Dan Dare continuó con sus intrépidas aventuras, reeditadas y redibujadas a partir de los originales del Lion y el Eagle, en 1971 desapareció total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Dan Dare disfrutó un renacimiento en septiembre de 1973, cuando se publicó el anuario Dan Dare, y “Red Moon Mistery” y “Safari in Space” se reimprimieron a partir del original, completos y a todo color. En 1982 se relanzó el Eagle, y Dan Dare pudo proseguir su importante misión de defender el universo. Ahora puedes disfrutar de las intrépidas aventuras interestelares del Coronel Dare, no sólo en las páginas ilustradas, sino también en un divertido juego de ordenador, lo cual abre un nuevo capítulo en la historia del Coronel Daniel McGregor Dare. Los títulos que están a tu disposición son </w:t>
      </w:r>
      <w:r>
        <w:rPr>
          <w:rFonts w:cs="Courier New" w:ascii="Courier New" w:hAnsi="Courier New"/>
          <w:i/>
          <w:sz w:val="24"/>
          <w:lang w:val="es-ES_tradnl"/>
        </w:rPr>
        <w:t>Dan Dare, Piloto del futuro</w:t>
      </w:r>
      <w:r>
        <w:rPr>
          <w:rFonts w:cs="Courier New" w:ascii="Courier New" w:hAnsi="Courier New"/>
          <w:sz w:val="24"/>
          <w:lang w:val="es-ES_tradnl"/>
        </w:rPr>
        <w:t xml:space="preserve">, </w:t>
      </w:r>
      <w:r>
        <w:rPr>
          <w:rFonts w:cs="Courier New" w:ascii="Courier New" w:hAnsi="Courier New"/>
          <w:i/>
          <w:sz w:val="24"/>
          <w:lang w:val="es-ES_tradnl"/>
        </w:rPr>
        <w:t>Dan Dare II, La venganza de Mekón</w:t>
      </w:r>
      <w:r>
        <w:rPr>
          <w:rFonts w:cs="Courier New" w:ascii="Courier New" w:hAnsi="Courier New"/>
          <w:sz w:val="24"/>
          <w:lang w:val="es-ES_tradnl"/>
        </w:rPr>
        <w:t xml:space="preserve">, y este último juego: </w:t>
      </w:r>
      <w:r>
        <w:rPr>
          <w:rFonts w:cs="Courier New" w:ascii="Courier New" w:hAnsi="Courier New"/>
          <w:i/>
          <w:sz w:val="24"/>
          <w:lang w:val="es-ES_tradnl"/>
        </w:rPr>
        <w:t>Dan Dare III, La escapada</w:t>
      </w:r>
      <w:r>
        <w:rPr>
          <w:rFonts w:cs="Courier New" w:ascii="Courier New" w:hAnsi="Courier New"/>
          <w:sz w:val="24"/>
          <w:lang w:val="es-ES_tradnl"/>
        </w:rPr>
        <w:t>. La historia, sin duda, continuará.</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object w:dxaOrig="991" w:dyaOrig="1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2pt;margin-top:11.8pt;width:49.55pt;height:96.4pt;mso-wrap-distance-left:9.05pt;mso-wrap-distance-right:9.05pt;mso-position-horizontal-relative:text;mso-position-vertical-relative:text" filled="f" o:ole="">
            <v:imagedata r:id="rId3" o:title=""/>
            <w10:wrap type="square" side="left"/>
          </v:shape>
          <o:OLEObject Type="Embed" ProgID="" ShapeID="ole_rId2" DrawAspect="Content" ObjectID="_93341832" r:id="rId2"/>
        </w:object>
      </w:r>
      <w:r>
        <w:rPr>
          <w:rFonts w:cs="Courier New" w:ascii="Courier New" w:hAnsi="Courier New"/>
          <w:b/>
          <w:sz w:val="24"/>
          <w:lang w:val="es-ES_tradnl"/>
        </w:rPr>
        <w:t>QUIÉN ES QUIÉN EN DAN DARE</w:t>
      </w:r>
    </w:p>
    <w:p>
      <w:pPr>
        <w:pStyle w:val="Normal"/>
        <w:jc w:val="both"/>
        <w:rPr>
          <w:rFonts w:ascii="Courier New" w:hAnsi="Courier New" w:cs="Courier New"/>
          <w:sz w:val="24"/>
          <w:lang w:val="es-ES_tradnl"/>
        </w:rPr>
      </w:pPr>
      <w:r>
        <w:rPr>
          <w:rFonts w:cs="Courier New" w:ascii="Courier New" w:hAnsi="Courier New"/>
          <w:b/>
          <w:sz w:val="24"/>
          <w:lang w:val="es-ES_tradnl"/>
        </w:rPr>
        <w:t>DAN DARE</w:t>
      </w:r>
      <w:r>
        <w:rPr>
          <w:rFonts w:cs="Courier New" w:ascii="Courier New" w:hAnsi="Courier New"/>
          <w:sz w:val="24"/>
          <w:lang w:val="es-ES_tradnl"/>
        </w:rPr>
        <w:t>. Coronel Daniel MacGregor Dare. Flota Espacial Interplanetaria de la ONU. Nacido el 5 de febrero de 1967 en Manchester, Inglaterra. Educación: uni</w:t>
        <w:softHyphen/>
        <w:t>versidad de Rossal, Cambridge y Harvard. Historial: 1987: piloto de 3ª clase. 1997: piloto jefe ISF Commendations: Orden de las Naciones Unidas por su papel en la expedición a Venus de 1996. Aficiones: cricket, esgrima, equitación, pintura y modelism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437" w:dyaOrig="1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71.9pt;height:74.8pt;mso-wrap-distance-left:9.05pt;mso-wrap-distance-right:9.05pt;mso-position-horizontal-relative:text;mso-position-vertical-relative:text" filled="f" o:ole="">
            <v:imagedata r:id="rId5" o:title=""/>
            <w10:wrap type="square" side="right"/>
          </v:shape>
          <o:OLEObject Type="Embed" ProgID="" ShapeID="ole_rId4" DrawAspect="Content" ObjectID="_1280407921" r:id="rId4"/>
        </w:object>
        <w:object w:dxaOrig="981" w:dyaOrig="1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2pt;margin-top:147.4pt;width:49.05pt;height:78.85pt;mso-wrap-distance-left:9.05pt;mso-wrap-distance-right:9.05pt;mso-position-horizontal-relative:text;mso-position-vertical-relative:text" filled="f" o:ole="">
            <v:imagedata r:id="rId7" o:title=""/>
            <w10:wrap type="square" side="left"/>
          </v:shape>
          <o:OLEObject Type="Embed" ProgID="" ShapeID="ole_rId6" DrawAspect="Content" ObjectID="_2141987313" r:id="rId6"/>
        </w:object>
      </w:r>
      <w:r>
        <w:rPr>
          <w:rFonts w:cs="Courier New" w:ascii="Courier New" w:hAnsi="Courier New"/>
          <w:b/>
          <w:sz w:val="24"/>
          <w:lang w:val="es-ES_tradnl"/>
        </w:rPr>
        <w:t xml:space="preserve">SIR HUBERT </w:t>
      </w:r>
      <w:r>
        <w:rPr>
          <w:rFonts w:cs="Courier New" w:ascii="Courier New" w:hAnsi="Courier New"/>
          <w:sz w:val="24"/>
          <w:lang w:val="es-ES_tradnl"/>
        </w:rPr>
        <w:t>(más conocido como el “horrible Hubert”). Este personaje se inspira en el padre de Hampson. Mariscal del espacio Sir Hubert Gascoine Guest KCB, OM, ONU, DSO, DFC. Nacido en 1943. Historial: ex</w:t>
        <w:noBreakHyphen/>
        <w:t>controlador de la RAF de la Flota Espacial Interplanetarla. Miembro de la tripulación del primer cohete a la Luna. Comandante bajo el Almirante Grosvenor en la 1ª expedición a Marte. Aunque fuera de la edad de servicio activo, Sor Hubert acompañó a la expedición a Venus de 1998. Aficiones: natación, equitación, ajedrez, escribe la historia técnica de la organización de la flota y su estructu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226" w:dyaOrig="1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6.6pt;width:61.3pt;height:79.8pt;mso-wrap-distance-left:9.05pt;mso-wrap-distance-right:9.05pt;mso-position-horizontal-relative:text;mso-position-vertical-relative:text" filled="f" o:ole="">
            <v:imagedata r:id="rId9" o:title=""/>
            <w10:wrap type="square" side="right"/>
          </v:shape>
          <o:OLEObject Type="Embed" ProgID="" ShapeID="ole_rId8" DrawAspect="Content" ObjectID="_1523647534" r:id="rId8"/>
        </w:object>
      </w:r>
      <w:r>
        <w:rPr>
          <w:rFonts w:cs="Courier New" w:ascii="Courier New" w:hAnsi="Courier New"/>
          <w:b/>
          <w:sz w:val="24"/>
          <w:lang w:val="es-ES_tradnl"/>
        </w:rPr>
        <w:t>DIG</w:t>
      </w:r>
      <w:r>
        <w:rPr>
          <w:rFonts w:cs="Courier New" w:ascii="Courier New" w:hAnsi="Courier New"/>
          <w:sz w:val="24"/>
          <w:lang w:val="es-ES_tradnl"/>
        </w:rPr>
        <w:t xml:space="preserve"> (El fiel compañero y ordenanza de Dan). Astronauta de 1ª clase Albert Fitzwilliam Digby. Nacido en 1960 en Wigam, Inglaterra. Casado con 4 hijos (3 chicas y un chico). Aficiones: fútbol, puzzles, dormi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PROFESORA JOCELYN MABLE PEABODY.</w:t>
      </w:r>
      <w:r>
        <w:rPr>
          <w:rFonts w:cs="Courier New" w:ascii="Courier New" w:hAnsi="Courier New"/>
          <w:sz w:val="24"/>
          <w:lang w:val="es-ES_tradnl"/>
        </w:rPr>
        <w:t xml:space="preserve"> Nacida en Moreton, Glos. Historial: piloto capitán honorari., Experta en nutrición, agricultura y botánica, incluida en la expedición de 1996 a Venus para buscar alimentos. Aficiones: esquí, equitación, teni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159" w:dyaOrig="1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pt;margin-top:-6.2pt;width:57.95pt;height:81.7pt;mso-wrap-distance-left:9.05pt;mso-wrap-distance-right:9.05pt;mso-position-horizontal-relative:text;mso-position-vertical-relative:text" filled="f" o:ole="">
            <v:imagedata r:id="rId11" o:title=""/>
            <w10:wrap type="square" side="left"/>
          </v:shape>
          <o:OLEObject Type="Embed" ProgID="" ShapeID="ole_rId10" DrawAspect="Content" ObjectID="_1568389843" r:id="rId10"/>
        </w:object>
      </w:r>
      <w:r>
        <w:rPr>
          <w:rFonts w:cs="Courier New" w:ascii="Courier New" w:hAnsi="Courier New"/>
          <w:b/>
          <w:sz w:val="24"/>
          <w:lang w:val="es-ES_tradnl"/>
        </w:rPr>
        <w:t>HANK.</w:t>
      </w:r>
      <w:r>
        <w:rPr>
          <w:rFonts w:cs="Courier New" w:ascii="Courier New" w:hAnsi="Courier New"/>
          <w:sz w:val="24"/>
          <w:lang w:val="es-ES_tradnl"/>
        </w:rPr>
        <w:t xml:space="preserve"> Piloto Capitán Henry Brennan Hogan. Nacido en Houston, Texas. Un brillante piloto con una especial fobia al papeleo. Aficiones: boxeo, carreras de automóviles, fotografía, béisbol.</w:t>
      </w:r>
    </w:p>
    <w:p>
      <w:pPr>
        <w:pStyle w:val="Normal"/>
        <w:jc w:val="both"/>
        <w:rPr>
          <w:rFonts w:ascii="Courier New" w:hAnsi="Courier New" w:cs="Courier New"/>
          <w:sz w:val="24"/>
          <w:lang w:val="es-ES_tradnl"/>
        </w:rPr>
      </w:pPr>
      <w:r>
        <w:rPr>
          <w:rFonts w:cs="Courier New" w:ascii="Courier New" w:hAnsi="Courier New"/>
          <w:sz w:val="24"/>
          <w:lang w:val="es-ES_tradnl"/>
        </w:rPr>
        <w:object w:dxaOrig="1125"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4pt;width:56.25pt;height:79.1pt;mso-wrap-distance-left:9.05pt;mso-wrap-distance-right:9.05pt;mso-position-horizontal-relative:text;mso-position-vertical-relative:text" filled="f" o:ole="">
            <v:imagedata r:id="rId13" o:title=""/>
            <w10:wrap type="square" side="largest"/>
          </v:shape>
          <o:OLEObject Type="Embed" ProgID="" ShapeID="ole_rId12" DrawAspect="Content" ObjectID="_647405716" r:id="rId12"/>
        </w:objec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PIERRE.</w:t>
      </w:r>
      <w:r>
        <w:rPr>
          <w:rFonts w:cs="Courier New" w:ascii="Courier New" w:hAnsi="Courier New"/>
          <w:sz w:val="24"/>
          <w:lang w:val="es-ES_tradnl"/>
        </w:rPr>
        <w:t xml:space="preserve"> Piloto-Mayor Pierre August Lafayette. Un hábil analista matemático de Dijon, Francia. Es íntimo amigo de Hank. Aficiones: gastronomía, ajedrez en tres dimensiones, pesc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MEKÓN Y SUS MUTANTES</w:t>
      </w:r>
    </w:p>
    <w:p>
      <w:pPr>
        <w:pStyle w:val="TextBody"/>
        <w:ind w:firstLine="720"/>
        <w:rPr/>
      </w:pPr>
      <w:r>
        <w:rPr>
          <w:rFonts w:cs="Courier New" w:ascii="Courier New" w:hAnsi="Courier New"/>
          <w:sz w:val="24"/>
        </w:rPr>
        <w:t>El destino de la humanidad pende de un hilo. La amenaza Mekón ha vuelto una vez más dispuesta a conquistar y dominar a la raza humana. Para conseguirlo, el malvado Mekón ha jurado vengarse de su gran enemigo, el Coronel Dan Dare. Para llevar a cabo sus inícuos planes, Mekón está desarrollando una serie de horribles experimentos genéticos, tratando de mutar diversas formas de vida en un ejército de criaturas, semejantes a los Treens, al servicio de Mekón. Los experimentos fueron infructuosos, y las criaturas resultantes eran deformes y extrañas. Los experimentos de Mekón necesitaban de un ser humano para progresar, ¿y quién mejor que el odiado Coronel Dan Dare?.</w:t>
      </w:r>
    </w:p>
    <w:p>
      <w:pPr>
        <w:pStyle w:val="TextBody"/>
        <w:ind w:firstLine="720"/>
        <w:rPr>
          <w:rFonts w:ascii="Courier New" w:hAnsi="Courier New" w:cs="Courier New"/>
          <w:sz w:val="24"/>
        </w:rPr>
      </w:pPr>
      <w:r>
        <w:rPr>
          <w:rFonts w:cs="Courier New" w:ascii="Courier New" w:hAnsi="Courier New"/>
          <w:sz w:val="24"/>
        </w:rPr>
        <w:t>Mekón envió sus órdenes. Se construyó rápidamente un satélite científico. Tripulado por un ejército de Treens leales, el satélite tomó rumbo al planeta Tierra. Transcurrieron muchos meses hasta que llegó a la órbita de la Tierra. Mientras su nave atravesaba los oscuros confines del universo, Mekón y sus científicos continuaban sus horribles experimentos. Pero no tuvieron éxito: no surgió ningún ser semejante a los Treens, y la extrañas criaturas mutantes que crearon permanecieron vagando por los pasillos del satélite. Al llegar a la órbita terrestre, un pequeño grupo de Treens marcharon con la orden de capturar al desprevenido Coronel Dare. Su misión fue un éxito: una vez secuestrado, los Treens transportaron a su prisionero al satélite, donde el desalmado Mekón y su equipo de crueles científicos esperaban. Pero Mekón ha subestimado a nuestro héroe: mientras los científicos preparaban el suero letal, Dan se escapa de la mesa de operaciones y, eliminando a sus guardianes, escapa a una cámara</w:t>
        <w:noBreakHyphen/>
        <w:t>almacén cercana a la unidad de experimentación genética. Al examinar la cámara, encuentra un jet</w:t>
        <w:softHyphen/>
        <w:t>pack y sale al exterior para explorar los laberínticos pasillos y cámaras del inmenso satélite.</w:t>
      </w:r>
    </w:p>
    <w:p>
      <w:pPr>
        <w:pStyle w:val="TextBody"/>
        <w:ind w:firstLine="720"/>
        <w:rPr/>
      </w:pPr>
      <w:r>
        <w:rPr>
          <w:rFonts w:cs="Courier New" w:ascii="Courier New" w:hAnsi="Courier New"/>
          <w:sz w:val="24"/>
        </w:rPr>
        <w:t>La suerte está con nuestro valiente coronel. Entra en una gran cámara y encuentra una lanzadera de escape suficientemente potente como para hacer el viaje de vuelta a la Tierra, pero los depósitos de combustible están vacios. Dan calcula que necesitará exactamente 50 libras de queroseno de alto octonaje para volver a casa. Impávido ante este contratiempo, Dan ajusta su jet</w:t>
        <w:noBreakHyphen/>
        <w:t>pack a la espalda y continúa inspeccionando el satélite del malvado Mek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OS SISTEMAS DE ARMAME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urante su exploración del enorme satélite, Dan descubre la armería de Mekón. En aquel inmenso arsenal, Dan escoge el ultramoderno cañón de plasma. El cañón tiene tres intensidades de disparo indicadas en una barra en la pantalla; un breve toque en el gatillo libera una pequeña cantidad de energía; si se mantiene pulsado el botón de disparo hasta que el indicador llegue hasta el centro de la barra se libera la mitad de la energía disponible; si mantienes pulsado el botón hasta que el indicador de la pantalla llegue hasta el límite, se libera la destructiva potencia del disparo “megablast”. Debes controlar perfectamente el sistema de control del cañón antes de embarcarte en la lucha por la libertad del Coronel Dare (la destrucción efectiva de formas de vida requiere práctica). Además, debes tener cuidado con el retroceso que produce la opción megablast. Recuerda que, cuanto más potente sea el disparo, más tiempo tardará el cañón en recargarse. Si no estás bien cubierto, o acabas de activar una bomba, dejarás a Dan Dare indefenso frente a los mutantes de Mekón mientras se recarga tu cañ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Coronel Dare puede emplear el terminal situado en el punto de partida y puede comprar armas especiales. El arma que está utilizando el Coronel aparece en una ventana (para seleccionar el arma, pulsa el botón de selección hasta que la veas). Pulsa el botón de disparo para activar el objeto escogido, siempre que no sea combustible o dinero. Este último debes tenerlo siempre a ma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 HUIDA</w:t>
      </w:r>
    </w:p>
    <w:p>
      <w:pPr>
        <w:pStyle w:val="Normal"/>
        <w:ind w:firstLine="720"/>
        <w:jc w:val="both"/>
        <w:rPr/>
      </w:pPr>
      <w:r>
        <w:rPr>
          <w:rFonts w:cs="Courier New" w:ascii="Courier New" w:hAnsi="Courier New"/>
          <w:sz w:val="24"/>
          <w:lang w:val="es-ES_tradnl"/>
        </w:rPr>
        <w:t>El juego comienza en la cámara</w:t>
        <w:noBreakHyphen/>
        <w:t>almacén del satélite, único lugar en el que Dan Dare puede repostar su jet</w:t>
        <w:noBreakHyphen/>
        <w:t>pack o comprar armas y equipamiento; esto se consigue metiéndose en el sistema informático de almacenaje de Mekón. Cuando Dan está frente al terminal del ordenador de Mekón, pulsa la tecla de selección. Aparecerá un menú de objetos numerados que Dan puede comprar. Pulsando el número correspondiente en el teclado Dan podrá comprar el objeto que escojas. También puedes comprar vidas, pero sólo en casos de extrema necesidad. Utiliza las vidas con cuidado. Para huir del satélite del malvado Mekón, Dan Dare tiene que conseguir 50 libras de combustible de cohetes para impulsar la lanzadera de escape y volar hasta el planeta Tierra. Mekón no ha subestimado las posibilidades de Dan: antes de secuestrar al Coronel, Mekón ordenó dividir las existencias de combustible en cinco partes iguales que escondió en las cinco cámaras principales del satélite científico. Dan tiene que buscar cada una de esas cámaras para descubrir el combustible; acto seguido Dan deberá encontrar a Mekón y acosarle hasta obligarle a teletransportarse a su centro de regeneración donde se recuperará de la batalla. Al escapar, Mekón dejará caer la llave del teletransporte que necesita Dan para teletransportarse a la siguiente cámara. Pero ¡cuidado! el malvado Mekón ha colocado una bomba en la llave. Su intención es eliminar a nuestro héroe. Por suerte para Dan, hay un fallo en el sistema temporizador de cada llave que retarda su explosión 3 nanosegundos, y que permite a Dan escapar de la destrucción. Por lo tanto no habrá problema para Dan salvo si abandona la cámara sin haber cogido antes el combustible. Si esto ocurre, nuestro héroe quedará atrapado en el satélite por toda la eternidad. Será el momento de empezar de nuevo el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CONSEJOS PRÁCTIC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es valiente y aguerrido, nuestro héroe el Coronel Dan Dare no es un súper hombre. No es indestructible. Dan pierde energía en contacto con los malvados mutantes de Mekón. Si el traje espacial toca las paredes de los túneles de teletransporte, éste se deteriorará, y también perderá energí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n mucho cuidado con la cantidad de munición y bombas que llevas. La munición se puede conseguir en ciertos lugares, pero las bombas sólo se consiguen en el terminal del ordenador del almacé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n atención a la cantidad de combustible que queda en el jet</w:t>
        <w:noBreakHyphen/>
        <w:t>pack. Si te quedas sin combustible, el Coronel Dan quedará indefenso hasta que se le agote la energía y aparezca de nuevo en el punto de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ONTROLES</w:t>
      </w:r>
    </w:p>
    <w:p>
      <w:pPr>
        <w:pStyle w:val="Normal"/>
        <w:jc w:val="both"/>
        <w:rPr>
          <w:rFonts w:ascii="Courier New" w:hAnsi="Courier New" w:cs="Courier New"/>
          <w:sz w:val="24"/>
          <w:lang w:val="es-ES_tradnl"/>
        </w:rPr>
      </w:pPr>
      <w:r>
        <w:rPr>
          <w:rFonts w:cs="Courier New" w:ascii="Courier New" w:hAnsi="Courier New"/>
          <w:b/>
          <w:sz w:val="24"/>
          <w:lang w:val="es-ES_tradnl"/>
        </w:rPr>
        <w:t>PC</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0” para salir del juego estando en el modo de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LECCIONAR: A.</w:t>
      </w:r>
    </w:p>
    <w:p>
      <w:pPr>
        <w:pStyle w:val="Normal"/>
        <w:jc w:val="both"/>
        <w:rPr>
          <w:rFonts w:ascii="Courier New" w:hAnsi="Courier New" w:cs="Courier New"/>
          <w:sz w:val="24"/>
          <w:lang w:val="es-ES_tradnl"/>
        </w:rPr>
      </w:pPr>
      <w:r>
        <w:rPr>
          <w:rFonts w:cs="Courier New" w:ascii="Courier New" w:hAnsi="Courier New"/>
          <w:sz w:val="24"/>
          <w:lang w:val="es-ES_tradnl"/>
        </w:rPr>
        <w:tab/>
        <w:t>ARRIBA: Q.</w:t>
      </w:r>
    </w:p>
    <w:p>
      <w:pPr>
        <w:pStyle w:val="Normal"/>
        <w:jc w:val="both"/>
        <w:rPr>
          <w:rFonts w:ascii="Courier New" w:hAnsi="Courier New" w:cs="Courier New"/>
          <w:sz w:val="24"/>
          <w:lang w:val="es-ES_tradnl"/>
        </w:rPr>
      </w:pPr>
      <w:r>
        <w:rPr>
          <w:rFonts w:cs="Courier New" w:ascii="Courier New" w:hAnsi="Courier New"/>
          <w:sz w:val="24"/>
          <w:lang w:val="es-ES_tradnl"/>
        </w:rPr>
        <w:tab/>
        <w:t>IZQUIERDA: O.</w:t>
      </w:r>
    </w:p>
    <w:p>
      <w:pPr>
        <w:pStyle w:val="Normal"/>
        <w:jc w:val="both"/>
        <w:rPr>
          <w:rFonts w:ascii="Courier New" w:hAnsi="Courier New" w:cs="Courier New"/>
          <w:sz w:val="24"/>
          <w:lang w:val="es-ES_tradnl"/>
        </w:rPr>
      </w:pPr>
      <w:r>
        <w:rPr>
          <w:rFonts w:cs="Courier New" w:ascii="Courier New" w:hAnsi="Courier New"/>
          <w:sz w:val="24"/>
          <w:lang w:val="es-ES_tradnl"/>
        </w:rPr>
        <w:tab/>
        <w:t>DERECHA: P.</w:t>
      </w:r>
    </w:p>
    <w:p>
      <w:pPr>
        <w:pStyle w:val="Normal"/>
        <w:jc w:val="both"/>
        <w:rPr>
          <w:rFonts w:ascii="Courier New" w:hAnsi="Courier New" w:cs="Courier New"/>
          <w:sz w:val="24"/>
          <w:lang w:val="es-ES_tradnl"/>
        </w:rPr>
      </w:pPr>
      <w:r>
        <w:rPr>
          <w:rFonts w:cs="Courier New" w:ascii="Courier New" w:hAnsi="Courier New"/>
          <w:sz w:val="24"/>
          <w:lang w:val="es-ES_tradnl"/>
        </w:rPr>
        <w:tab/>
        <w:t>FUEGO:  ESPACIO.</w:t>
      </w:r>
    </w:p>
    <w:p>
      <w:pPr>
        <w:pStyle w:val="Normal"/>
        <w:jc w:val="both"/>
        <w:rPr>
          <w:rFonts w:ascii="Courier New" w:hAnsi="Courier New" w:cs="Courier New"/>
          <w:sz w:val="24"/>
          <w:lang w:val="es-ES_tradnl"/>
        </w:rPr>
      </w:pPr>
      <w:r>
        <w:rPr>
          <w:rFonts w:cs="Courier New" w:ascii="Courier New" w:hAnsi="Courier New"/>
          <w:b/>
          <w:sz w:val="24"/>
          <w:lang w:val="es-ES_tradnl"/>
        </w:rPr>
        <w:t>ST</w:t>
      </w:r>
      <w:r>
        <w:rPr>
          <w:rFonts w:cs="Courier New" w:ascii="Courier New" w:hAnsi="Courier New"/>
          <w:sz w:val="24"/>
          <w:lang w:val="es-ES_tradnl"/>
        </w:rPr>
        <w:t>:</w:t>
      </w:r>
    </w:p>
    <w:p>
      <w:pPr>
        <w:pStyle w:val="Normal"/>
        <w:jc w:val="both"/>
        <w:rPr>
          <w:rFonts w:ascii="Courier New" w:hAnsi="Courier New" w:cs="Courier New"/>
          <w:sz w:val="24"/>
          <w:lang w:val="es-ES_tradnl"/>
        </w:rPr>
      </w:pPr>
      <w:r>
        <w:rPr>
          <w:rFonts w:cs="Courier New" w:ascii="Courier New" w:hAnsi="Courier New"/>
          <w:sz w:val="24"/>
          <w:lang w:val="es-ES_tradnl"/>
        </w:rPr>
        <w:tab/>
        <w:t>Pulsa “F1” para detener el juego.</w:t>
      </w:r>
    </w:p>
    <w:p>
      <w:pPr>
        <w:pStyle w:val="Normal"/>
        <w:jc w:val="both"/>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AMIGA</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jc w:val="both"/>
        <w:rPr>
          <w:rFonts w:ascii="Courier New" w:hAnsi="Courier New" w:cs="Courier New"/>
          <w:sz w:val="24"/>
          <w:lang w:val="es-ES_tradnl"/>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C64</w:t>
      </w:r>
      <w:r>
        <w:rPr>
          <w:rFonts w:cs="Courier New" w:ascii="Courier New" w:hAnsi="Courier New"/>
          <w:sz w:val="24"/>
          <w:lang w:val="es-ES_tradnl"/>
        </w:rPr>
        <w:t>:</w:t>
      </w:r>
    </w:p>
    <w:p>
      <w:pPr>
        <w:pStyle w:val="Normal"/>
        <w:jc w:val="both"/>
        <w:rPr/>
      </w:pPr>
      <w:r>
        <w:rPr>
          <w:rFonts w:cs="Courier New" w:ascii="Courier New" w:hAnsi="Courier New"/>
          <w:sz w:val="24"/>
          <w:lang w:val="es-ES_tradnl"/>
        </w:rPr>
        <w:tab/>
        <w:t>Pulsa “RUN STOP” para detener el juego.</w:t>
      </w:r>
    </w:p>
    <w:p>
      <w:pPr>
        <w:pStyle w:val="Normal"/>
        <w:jc w:val="both"/>
        <w:rPr/>
      </w:pPr>
      <w:r>
        <w:rPr>
          <w:rFonts w:cs="Courier New" w:ascii="Courier New" w:hAnsi="Courier New"/>
          <w:sz w:val="24"/>
          <w:lang w:val="es-ES_tradnl"/>
        </w:rPr>
        <w:tab/>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b/>
          <w:sz w:val="24"/>
          <w:lang w:val="es-ES_tradnl"/>
        </w:rPr>
        <w:t>AMSTRAD</w:t>
      </w:r>
      <w:r>
        <w:rPr>
          <w:rFonts w:cs="Courier New" w:ascii="Courier New" w:hAnsi="Courier New"/>
          <w:sz w:val="24"/>
          <w:lang w:val="es-ES_tradnl"/>
        </w:rPr>
        <w:t>:</w:t>
      </w:r>
    </w:p>
    <w:p>
      <w:pPr>
        <w:pStyle w:val="Normal"/>
        <w:jc w:val="both"/>
        <w:rPr/>
      </w:pPr>
      <w:r>
        <w:rPr>
          <w:rFonts w:cs="Courier New" w:ascii="Courier New" w:hAnsi="Courier New"/>
          <w:b/>
          <w:sz w:val="24"/>
          <w:lang w:val="es-ES_tradnl"/>
        </w:rPr>
        <w:t>Teclado</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ARRIBA: Q.</w:t>
      </w:r>
    </w:p>
    <w:p>
      <w:pPr>
        <w:pStyle w:val="Normal"/>
        <w:ind w:firstLine="720"/>
        <w:jc w:val="both"/>
        <w:rPr/>
      </w:pPr>
      <w:r>
        <w:rPr>
          <w:rFonts w:cs="Courier New" w:ascii="Courier New" w:hAnsi="Courier New"/>
          <w:sz w:val="24"/>
          <w:lang w:val="es-ES_tradnl"/>
        </w:rPr>
        <w:t>ABAJO: 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UEGO: BARRA ESPACIADORA.</w:t>
      </w:r>
    </w:p>
    <w:p>
      <w:pPr>
        <w:pStyle w:val="Normal"/>
        <w:jc w:val="both"/>
        <w:rPr>
          <w:rFonts w:ascii="Courier New" w:hAnsi="Courier New" w:cs="Courier New"/>
          <w:sz w:val="24"/>
          <w:lang w:val="es-ES_tradnl"/>
        </w:rPr>
      </w:pPr>
      <w:r>
        <w:rPr>
          <w:rFonts w:cs="Courier New" w:ascii="Courier New" w:hAnsi="Courier New"/>
          <w:b/>
          <w:sz w:val="24"/>
          <w:lang w:val="es-ES_tradnl"/>
        </w:rPr>
        <w:t>JOYSTICK</w:t>
      </w:r>
      <w:r>
        <w:rPr>
          <w:rFonts w:cs="Courier New" w:ascii="Courier New" w:hAnsi="Courier New"/>
          <w:sz w:val="24"/>
          <w:lang w:val="es-ES_tradnl"/>
        </w:rPr>
        <w:t>:</w:t>
        <w:tab/>
        <w:t>utiliza el joystick para controlar los movimientos y empújalo hacia abajo para SELECCIONAR.</w:t>
      </w:r>
    </w:p>
    <w:p>
      <w:pPr>
        <w:pStyle w:val="Normal"/>
        <w:jc w:val="both"/>
        <w:rPr/>
      </w:pPr>
      <w:r>
        <w:rPr>
          <w:rFonts w:cs="Courier New" w:ascii="Courier New" w:hAnsi="Courier New"/>
          <w:sz w:val="24"/>
          <w:lang w:val="es-ES_tradnl"/>
        </w:rPr>
        <w:tab/>
        <w:t>Pulsa “H” para detener el juego.</w:t>
      </w:r>
    </w:p>
    <w:p>
      <w:pPr>
        <w:pStyle w:val="Normal"/>
        <w:jc w:val="both"/>
        <w:rPr/>
      </w:pPr>
      <w:r>
        <w:rPr>
          <w:rFonts w:cs="Courier New" w:ascii="Courier New" w:hAnsi="Courier New"/>
          <w:sz w:val="24"/>
          <w:lang w:val="es-ES_tradnl"/>
        </w:rPr>
        <w:tab/>
        <w:t>Pulsa “ESC” para interrumpir el juego.</w:t>
      </w:r>
    </w:p>
    <w:p>
      <w:pPr>
        <w:pStyle w:val="Normal"/>
        <w:jc w:val="both"/>
        <w:rPr/>
      </w:pPr>
      <w:r>
        <w:rPr>
          <w:rFonts w:cs="Courier New" w:ascii="Courier New" w:hAnsi="Courier New"/>
          <w:b/>
          <w:sz w:val="24"/>
          <w:lang w:val="es-ES_tradnl"/>
        </w:rPr>
        <w:t>SPECTRUM/MSX:</w:t>
      </w:r>
    </w:p>
    <w:p>
      <w:pPr>
        <w:pStyle w:val="Normal"/>
        <w:jc w:val="both"/>
        <w:rPr>
          <w:rFonts w:ascii="Courier New" w:hAnsi="Courier New" w:cs="Courier New"/>
          <w:sz w:val="24"/>
          <w:lang w:val="es-ES_tradnl"/>
        </w:rPr>
      </w:pPr>
      <w:r>
        <w:rPr>
          <w:rFonts w:cs="Courier New" w:ascii="Courier New" w:hAnsi="Courier New"/>
          <w:sz w:val="24"/>
          <w:lang w:val="es-ES_tradnl"/>
        </w:rPr>
        <w:tab/>
        <w:t>Pulsa “CAPS” + “SPACE” para interrumpir el juego.</w:t>
      </w:r>
    </w:p>
    <w:p>
      <w:pPr>
        <w:pStyle w:val="Normal"/>
        <w:ind w:firstLine="720"/>
        <w:jc w:val="both"/>
        <w:rPr/>
      </w:pPr>
      <w:r>
        <w:rPr>
          <w:rFonts w:cs="Courier New" w:ascii="Courier New" w:hAnsi="Courier New"/>
          <w:sz w:val="24"/>
          <w:lang w:val="es-ES_tradnl"/>
        </w:rPr>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 +</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Conecta la salida EAR del SPECTRUM con la salida EAR d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Ajusta el volumen a ¾ del máxim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Teclea LOAD y pulsa ENTER (INTR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Si no lo hace, repite la operación a distinto volumen.</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2,+3</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Selecciona con el cursor la opción 48K BASIC y pulsa INTRO.</w:t>
      </w:r>
    </w:p>
    <w:p>
      <w:pPr>
        <w:pStyle w:val="Normal"/>
        <w:numPr>
          <w:ilvl w:val="0"/>
          <w:numId w:val="14"/>
        </w:numPr>
        <w:jc w:val="both"/>
        <w:rPr/>
      </w:pPr>
      <w:r>
        <w:rPr>
          <w:rFonts w:cs="Courier New" w:ascii="Courier New" w:hAnsi="Courier New"/>
          <w:sz w:val="24"/>
          <w:lang w:val="es-ES_tradnl"/>
        </w:rPr>
        <w:t>Sigue después las instrucciones del SPECTRUM 48K + (ten en cuenta que en el +2 está ya ajustado el volumen).</w:t>
      </w:r>
    </w:p>
    <w:p>
      <w:pPr>
        <w:pStyle w:val="Normal"/>
        <w:jc w:val="both"/>
        <w:rPr/>
      </w:pPr>
      <w:r>
        <w:rPr>
          <w:rFonts w:cs="Courier New" w:ascii="Courier New" w:hAnsi="Courier New"/>
          <w:b/>
          <w:sz w:val="24"/>
          <w:lang w:val="es-ES_tradnl"/>
        </w:rPr>
        <w:t>AMSTRAD CPC 464</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ulsa las teclas CONTROL y ENTER (INTRO) simultáneamente y PLAY en el case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CPC 664</w:t>
        <w:noBreakHyphen/>
        <w:t>6128</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lea |TAPE y pulsa RETURN (La | se consigue presionando SHIFT (MAYS) y @ simultáneamen</w:t>
        <w:softHyphen/>
        <w:t>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igue después las instrucciones del CPC 464.</w:t>
      </w:r>
    </w:p>
    <w:p>
      <w:pPr>
        <w:pStyle w:val="Normal"/>
        <w:jc w:val="both"/>
        <w:rPr/>
      </w:pPr>
      <w:r>
        <w:rPr>
          <w:rFonts w:cs="Courier New" w:ascii="Courier New" w:hAnsi="Courier New"/>
          <w:b/>
          <w:sz w:val="24"/>
          <w:lang w:val="es-ES_tradnl"/>
        </w:rPr>
        <w:t>COMMODORE 64</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segúrate de que el cable del casete esté conectado al COMMODOR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ulsa las teclas SHIFT y RUN/STOP simultáneamente y PLAY en el case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128</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elecciona MODO 64 tecleando GO 64 y pulsando RETURN.</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igue después las instrucciones del COMMODORE 64.</w:t>
      </w:r>
    </w:p>
    <w:p>
      <w:pPr>
        <w:pStyle w:val="Normal"/>
        <w:jc w:val="both"/>
        <w:rPr>
          <w:rFonts w:ascii="Courier New" w:hAnsi="Courier New" w:cs="Courier New"/>
          <w:b/>
          <w:b/>
          <w:sz w:val="24"/>
          <w:lang w:val="es-ES_tradnl"/>
        </w:rPr>
      </w:pPr>
      <w:r>
        <w:rPr>
          <w:rFonts w:cs="Courier New" w:ascii="Courier New" w:hAnsi="Courier New"/>
          <w:b/>
          <w:sz w:val="24"/>
          <w:lang w:val="es-ES_tradnl"/>
        </w:rPr>
        <w:t>MSX</w:t>
        <w:noBreakHyphen/>
        <w:t>MSX 2</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onecta el cable del casete según indica el manua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2"/>
        </w:numPr>
        <w:jc w:val="both"/>
        <w:rPr/>
      </w:pPr>
      <w:r>
        <w:rPr>
          <w:rFonts w:cs="Courier New" w:ascii="Courier New" w:hAnsi="Courier New"/>
          <w:sz w:val="24"/>
          <w:lang w:val="es-ES_tradnl"/>
        </w:rPr>
        <w:t>Teclea LOAD”CAS:”,R y pulsa ENTE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Conecta el SPECTRUM +3.</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Selecciona la opción cargado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Pulsa ENTE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Conecta el AMSTRAD.</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Teclea RUN”DISC y pulsa ENTER.</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MSX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Conecta el MSX</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Pulsa el botón de RESET.</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Mantén pulsada la tecla de control hasta que aparezca el menú.</w:t>
      </w:r>
    </w:p>
    <w:p>
      <w:pPr>
        <w:pStyle w:val="Normal"/>
        <w:numPr>
          <w:ilvl w:val="0"/>
          <w:numId w:val="13"/>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TARI ST</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paga el ordenador.</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segúrate de que la unidad de disco esté encendida.</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Inserta el disquete en la unidad de disc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Vuelve a encender el ordenador.</w:t>
      </w:r>
    </w:p>
    <w:p>
      <w:pPr>
        <w:pStyle w:val="Normal"/>
        <w:numPr>
          <w:ilvl w:val="0"/>
          <w:numId w:val="7"/>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COMMODORE AMIG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Si es necesario, inserta el disco Kickstart.</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se te solicite el disco de Workbench, inserta el disquete del program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arga el sistema operativo MS</w:t>
        <w:noBreakHyphen/>
        <w:t>DO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A: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DANDARE3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 1990 FLEETWAY PUBLICATIONS/DAN DARE LTD.</w:t>
      </w:r>
    </w:p>
    <w:p>
      <w:pPr>
        <w:pStyle w:val="Normal"/>
        <w:jc w:val="center"/>
        <w:rPr>
          <w:rFonts w:ascii="Courier New" w:hAnsi="Courier New" w:cs="Courier New"/>
          <w:sz w:val="24"/>
          <w:lang w:val="es-ES_tradnl"/>
        </w:rPr>
      </w:pPr>
      <w:r>
        <w:rPr>
          <w:rFonts w:cs="Courier New" w:ascii="Courier New" w:hAnsi="Courier New"/>
          <w:sz w:val="24"/>
          <w:lang w:val="es-ES_tradnl"/>
        </w:rPr>
        <w:t>DAN DARE NOSTALGIA COLLECTION</w:t>
      </w:r>
    </w:p>
    <w:p>
      <w:pPr>
        <w:pStyle w:val="Normal"/>
        <w:jc w:val="center"/>
        <w:rPr>
          <w:rFonts w:ascii="Courier New" w:hAnsi="Courier New" w:cs="Courier New"/>
          <w:sz w:val="24"/>
          <w:lang w:val="es-ES_tradnl"/>
        </w:rPr>
      </w:pPr>
      <w:r>
        <w:rPr>
          <w:rFonts w:cs="Courier New" w:ascii="Courier New" w:hAnsi="Courier New"/>
          <w:sz w:val="24"/>
          <w:lang w:val="es-ES_tradnl"/>
        </w:rPr>
        <w:t>LICENCIADA PARA TODO EL MUNDO POR DAN DARE LTD.</w:t>
      </w:r>
    </w:p>
    <w:p>
      <w:pPr>
        <w:pStyle w:val="Normal"/>
        <w:jc w:val="center"/>
        <w:rPr/>
      </w:pPr>
      <w:r>
        <w:rPr>
          <w:rFonts w:cs="Courier New" w:ascii="Courier New" w:hAnsi="Courier New"/>
          <w:sz w:val="24"/>
          <w:lang w:val="es-ES_tradnl"/>
        </w:rPr>
        <w:t>® 1990 VIRGIN MASTERTRONIC LTD.</w:t>
      </w:r>
    </w:p>
    <w:p>
      <w:pPr>
        <w:pStyle w:val="Normal"/>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jc w:val="center"/>
        <w:rPr>
          <w:rFonts w:ascii="Courier New" w:hAnsi="Courier New" w:cs="Courier New"/>
          <w:sz w:val="24"/>
          <w:lang w:val="es-ES_tradnl"/>
        </w:rPr>
      </w:pPr>
      <w:r>
        <w:rPr>
          <w:rFonts w:cs="Courier New" w:ascii="Courier New" w:hAnsi="Courier New"/>
          <w:sz w:val="24"/>
          <w:lang w:val="es-ES_tradnl"/>
        </w:rPr>
        <w:t xml:space="preserve">C/Fco.Remiro, 5 </w:t>
        <w:noBreakHyphen/>
        <w:t xml:space="preserve"> 28028 Madrid</w:t>
      </w:r>
    </w:p>
    <w:p>
      <w:pPr>
        <w:pStyle w:val="Normal"/>
        <w:jc w:val="center"/>
        <w:rPr>
          <w:rFonts w:ascii="Courier New" w:hAnsi="Courier New" w:cs="Courier New"/>
          <w:sz w:val="24"/>
          <w:lang w:val="es-ES_tradnl"/>
        </w:rPr>
      </w:pPr>
      <w:r>
        <w:rPr>
          <w:rFonts w:cs="Courier New" w:ascii="Courier New" w:hAnsi="Courier New"/>
          <w:sz w:val="24"/>
          <w:lang w:val="es-ES_tradnl"/>
        </w:rPr>
        <w:t>Te1f.: (91) 246380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La empresa declina toda responsabilidad en el uso de este programa fuera de los términos especificados en el correspondiente manual de instru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57:00Z</dcterms:created>
  <dc:creator/>
  <dc:description/>
  <dc:language>en-US</dc:language>
  <cp:lastModifiedBy>Jaime González Soriano</cp:lastModifiedBy>
  <dcterms:modified xsi:type="dcterms:W3CDTF">2000-08-20T00:39:00Z</dcterms:modified>
  <cp:revision>16</cp:revision>
  <dc:subject/>
  <dc:title/>
</cp:coreProperties>
</file>