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lang w:val="es-ES_tradnl"/>
        </w:rPr>
      </w:pPr>
      <w:r>
        <w:rPr>
          <w:rFonts w:cs="Courier New" w:ascii="Courier New" w:hAnsi="Courier New"/>
          <w:b/>
          <w:sz w:val="24"/>
          <w:lang w:val="es-ES_tradnl"/>
        </w:rPr>
        <w:t>AFTER THE WAR</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INTRODUCCI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ño 2.019, Manhattan. Después de una guerra nuclear. De entre las cenizas surge un héroe, Jonathan Rogers, más conocido como “Jungle Rogers”, el dueño de la jungla de asfalt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u única posibilidad de supervivencia es alcanzar la plataforma de lanzamiento XV</w:t>
        <w:noBreakHyphen/>
        <w:t>238, situada en la base de control del esquizofrénico asesino profesor McJerin, y escapar a las colonias exterior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FX DOBLE CAR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FTER THE WAR se compone de 2 cargas totalmente distintas entre ellas, teniendo el personaje más de 20 acciones diferentes. Para acceder a la segunda deberás introducir el código que aparecerá cuando culmines con éxito la primer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RIMERA CAR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e compone de 3 fases. Tu objetivo es llegar a la boca de metro situada a las afueras de la ciudad. Las únicas armas con las que contarás serán tus músculos y tu destreza en la lucha cuerpo a cuerpo.</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FASE 1</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Estás en el corazón del devastado Manhattan. En esta zona encontrarás pocos enemigos dadas las ínfimas condiciones de supervivencia. De todas formas todavía quedan algunos “Radio</w:t>
        <w:noBreakHyphen/>
        <w:t>Gladiators”, muy acostumbrados a la lucha pero letalmente afectados por la radiación. Además, y debido a la escasez de alimentos, harán todo lo que esté en su mano por asaltarte.</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Algunos se encuentran también en el interior de los edificios y te lanzan cartuchos de dinamit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FASE 2</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Te acercas a las afueras de la ciudad, cruzando bajo el puente de Manhattan, entre almacenes destruidos y cementerios de coches. En esta fase los “Radio</w:t>
        <w:noBreakHyphen/>
        <w:t>Giadiators” son mucho más agresivos, aunque tus principales enemigos van a ser los “MANHATTAN PUNKIES”. Éstos llevan ventaja, ya que disponen de revólveres MAGNUM C</w:t>
        <w:noBreakHyphen/>
        <w:t>GSI y te atacan por la espalda, intentando destrozarte las costillas.</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FASE 3</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En el extrarradio de la ciudad. Alrededor: sucias cloacas. Al frente, por fin, la boca de metro. Los enemigos en esta fase se van a mostrar mucho más feroces. Al final de cada fase te vas a encontrar con los R.A.D. BULLS, tus más temibles adversarios. Gigantescos y despiadados, no dudarán en destrozarte a tu más mínima vacilación.</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TIEMPO</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Cuando la radiactividad lo invade todo, cada segundo que pasa es vital. Tu cuerpo cada vez se va a ver más afectado. Cada vez vas a estar más débil. Ten cuidado. Si el tiempo se acaba perderás todas tus vid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11"/>
        </w:numPr>
        <w:jc w:val="both"/>
        <w:rPr/>
      </w:pPr>
      <w:r>
        <w:rPr/>
        <w:t>CONTROLES</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snapToGrid w:val="false"/>
              <w:jc w:val="both"/>
              <w:rPr>
                <w:rFonts w:ascii="Courier New" w:hAnsi="Courier New" w:cs="Courier New"/>
                <w:sz w:val="24"/>
                <w:lang w:val="es-ES_tradnl"/>
              </w:rPr>
            </w:pPr>
            <w:r>
              <w:rPr>
                <w:rFonts w:cs="Courier New" w:ascii="Courier New" w:hAnsi="Courier New"/>
                <w:sz w:val="24"/>
                <w:lang w:val="es-ES_tradnl"/>
              </w:rPr>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AMSTRAD</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SPECTRUM</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MSX</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CBM</w:t>
            </w:r>
          </w:p>
        </w:tc>
      </w:tr>
      <w:tr>
        <w:trPr/>
        <w:tc>
          <w:tcPr>
            <w:tcW w:w="1842"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UÑETAZ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r>
      <w:tr>
        <w:trPr/>
        <w:tc>
          <w:tcPr>
            <w:tcW w:w="1842" w:type="dxa"/>
            <w:tcBorders/>
          </w:tcPr>
          <w:p>
            <w:pPr>
              <w:pStyle w:val="Normal"/>
              <w:jc w:val="both"/>
              <w:rPr>
                <w:rFonts w:ascii="Courier New" w:hAnsi="Courier New" w:cs="Courier New"/>
                <w:sz w:val="24"/>
                <w:lang w:val="es-ES_tradnl"/>
              </w:rPr>
            </w:pPr>
            <w:r>
              <w:object w:dxaOrig="719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8pt;margin-top:13pt;width:359.6pt;height:109.45pt;mso-wrap-distance-left:9.05pt;mso-wrap-distance-right:9.05pt;mso-position-horizontal-relative:text;mso-position-vertical-relative:text" filled="f" o:ole="">
                  <v:imagedata r:id="rId3" o:title=""/>
                  <w10:wrap type="topAndBottom"/>
                </v:shape>
                <o:OLEObject Type="Embed" ProgID="" ShapeID="ole_rId2" DrawAspect="Content" ObjectID="_922573242" r:id="rId2"/>
              </w:object>
            </w:r>
            <w:r>
              <w:rPr>
                <w:rFonts w:cs="Courier New" w:ascii="Courier New" w:hAnsi="Courier New"/>
                <w:sz w:val="24"/>
                <w:lang w:val="es-ES_tradnl"/>
              </w:rPr>
              <w:t>PATADA</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COPIA</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Z</w:t>
            </w:r>
          </w:p>
        </w:tc>
        <w:tc>
          <w:tcPr>
            <w:tcW w:w="1842" w:type="dxa"/>
            <w:tcBorders/>
          </w:tcPr>
          <w:p>
            <w:pPr>
              <w:pStyle w:val="Normal"/>
              <w:jc w:val="center"/>
              <w:rPr/>
            </w:pPr>
            <w:r>
              <w:rPr>
                <w:rFonts w:cs="Courier New" w:ascii="Courier New" w:hAnsi="Courier New"/>
                <w:sz w:val="24"/>
                <w:lang w:val="es-ES_tradnl"/>
              </w:rPr>
              <w:t>GRAPH</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Z</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ODAS LAS TECLAS SON REDEFINIB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 Al elegir la opción JOYSTICK el ordenador te pedirá que redefinas las teclas de patada y puñetazo. De esta forma podrás jugar usando el Joystick para indicar la dirección y el teclado para lanzar los golpes. De todas formas, el botón de fuego de tu Joystick siempre actuará como puñetazo usando el teclado para las patad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SEGUNDA CAR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e compone de dos fases. En la primera atravesarás los andenes y túneles del metro de Manhattan, para en la segunda adentrarte en el base subterránea del profesor McJerin. Objetivo: llegar hasta la base de lanzamiento para huir de la radiación rumbo a las colonias exteriore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FASE 1</w:t>
      </w:r>
    </w:p>
    <w:p>
      <w:pPr>
        <w:pStyle w:val="Normal"/>
        <w:ind w:firstLine="360"/>
        <w:jc w:val="both"/>
        <w:rPr/>
      </w:pPr>
      <w:r>
        <w:rPr>
          <w:rFonts w:cs="Courier New" w:ascii="Courier New" w:hAnsi="Courier New"/>
          <w:sz w:val="24"/>
          <w:lang w:val="es-ES_tradnl"/>
        </w:rPr>
        <w:t>Estación 1</w:t>
        <w:noBreakHyphen/>
        <w:t>2</w:t>
        <w:noBreakHyphen/>
        <w:t>5 del metro de Manhattan. Línea 1. Aquí te encuentras con 2 de los “Defence</w:t>
        <w:noBreakHyphen/>
        <w:t>Robots” del profesor McJerin: las FLYING RATS y las TORRETAS PPS (Progresive Pneumatic Shoot). Las primeras te perseguirán de forma implacable si antes no las destruyes. Además, cuentan con un arma oculta de la cual no hacen uso muy a menudo, pero cuyo poder de destrucción es extremado: son las IP</w:t>
        <w:noBreakHyphen/>
        <w:t>2433 ATOMIC MINES. Ten mucho cuidado con ellas. Las Torretas PPS son armas mortíferas que surgen de lo alto de los túneles y cuyo cañón nunca dejará de apuntarte. Más adelante, ya cerca de la base, te perseguirán los ANDROIDES DE COMBATE “GUARDIAN MW</w:t>
        <w:noBreakHyphen/>
        <w:t>N”, de la tercera generación, por lo que su parecido al ser humano es realmente asombroso. No te dejes engañar por su apariencia y dispara sin piedad... sólo son máquinas. Al final, coge el ascensor que te transportará a la base del profesor McJerin, último destino en tu intento de escapar con vida de la tierra.</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FASE 2</w:t>
      </w:r>
    </w:p>
    <w:p>
      <w:pPr>
        <w:pStyle w:val="Normal"/>
        <w:ind w:firstLine="360"/>
        <w:jc w:val="both"/>
        <w:rPr/>
      </w:pPr>
      <w:r>
        <w:rPr>
          <w:rFonts w:cs="Courier New" w:ascii="Courier New" w:hAnsi="Courier New"/>
          <w:sz w:val="24"/>
          <w:lang w:val="es-ES_tradnl"/>
        </w:rPr>
        <w:t>La base del profesor McJerin. La zona más peligrosa del mundo post</w:t>
        <w:noBreakHyphen/>
        <w:t>nuclear. Es el último paso hacia tu salvacion, pero yo en tu lugar no cantaría victoria. Todos los mecanismos de defensa del profesor han sido programados con un único objetivo: acabar con los intrusos. Parece absurdo recordarte que tú eres uno de ellos. Los artefactos que saldrán a tu encuentro son:</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KANGAROO FIGHTER: Unidades de defensa monoplaza que patrullan toda la zona y que poseen un blindaje de un poder hasta ahora desconocido: el URANIUM P</w:t>
        <w:noBreakHyphen/>
        <w:t>24. Sólo una gran cantidad de tu munición dirigida contra la cabina del tripulante del vehículo podrá destruirlo.</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MEGA</w:t>
        <w:noBreakHyphen/>
        <w:t>KANGAROO DESTROYER: Yo, si me encontrara de frente con uno de estos colosos, tendría mucho, mucho miedo. Si te encuentras con uno, tienes dos opciones: salir corríendo o seguir este plan de ataque:</w:t>
      </w:r>
    </w:p>
    <w:p>
      <w:pPr>
        <w:pStyle w:val="Normal"/>
        <w:numPr>
          <w:ilvl w:val="0"/>
          <w:numId w:val="9"/>
        </w:numPr>
        <w:tabs>
          <w:tab w:val="left" w:pos="720" w:leader="none"/>
        </w:tabs>
        <w:ind w:left="720" w:hanging="360"/>
        <w:jc w:val="both"/>
        <w:rPr>
          <w:rFonts w:ascii="Courier New" w:hAnsi="Courier New" w:cs="Courier New"/>
          <w:sz w:val="24"/>
          <w:lang w:val="es-ES_tradnl"/>
        </w:rPr>
      </w:pPr>
      <w:r>
        <w:rPr>
          <w:rFonts w:cs="Courier New" w:ascii="Courier New" w:hAnsi="Courier New"/>
          <w:sz w:val="24"/>
          <w:lang w:val="es-ES_tradnl"/>
        </w:rPr>
        <w:t>Los MKD poseen un cañón de munición explosiva de alcance variable. Debes estar siempre atento a las balas. Cuando se separen el casquillo y el detonador significa que va a estallar: ¡aléjate y agáchate si es necesario!.</w:t>
      </w:r>
    </w:p>
    <w:p>
      <w:pPr>
        <w:pStyle w:val="Normal"/>
        <w:numPr>
          <w:ilvl w:val="0"/>
          <w:numId w:val="9"/>
        </w:numPr>
        <w:tabs>
          <w:tab w:val="left" w:pos="720" w:leader="none"/>
        </w:tabs>
        <w:ind w:left="720" w:hanging="360"/>
        <w:jc w:val="both"/>
        <w:rPr>
          <w:rFonts w:ascii="Courier New" w:hAnsi="Courier New" w:cs="Courier New"/>
          <w:sz w:val="24"/>
          <w:lang w:val="es-ES_tradnl"/>
        </w:rPr>
      </w:pPr>
      <w:r>
        <w:rPr>
          <w:rFonts w:cs="Courier New" w:ascii="Courier New" w:hAnsi="Courier New"/>
          <w:sz w:val="24"/>
          <w:lang w:val="es-ES_tradnl"/>
        </w:rPr>
        <w:t>Los MKD avanzan implacablemente hacia ti y un solo roce con su escudo de fuerza sería mortal. Su punto débil es la articulación que tienen debajo del cañón. Allí tienen el motor atómico. Dispárales justo en esa abertura y detendrás su avance.</w:t>
      </w:r>
    </w:p>
    <w:p>
      <w:pPr>
        <w:pStyle w:val="Normal"/>
        <w:numPr>
          <w:ilvl w:val="0"/>
          <w:numId w:val="9"/>
        </w:numPr>
        <w:tabs>
          <w:tab w:val="left" w:pos="720" w:leader="none"/>
        </w:tabs>
        <w:ind w:left="720" w:hanging="360"/>
        <w:jc w:val="both"/>
        <w:rPr/>
      </w:pPr>
      <w:r>
        <w:rPr>
          <w:rFonts w:cs="Courier New" w:ascii="Courier New" w:hAnsi="Courier New"/>
          <w:sz w:val="24"/>
          <w:lang w:val="es-ES_tradnl"/>
        </w:rPr>
        <w:t>Como los KANGAROO FIGHTER, los MKD poseen blindaje de URANIUM P</w:t>
        <w:noBreakHyphen/>
        <w:t>24. Una vez destruido el motor, ataca sin piedad al tripulante del vehículo.</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TIEMPO</w:t>
      </w:r>
    </w:p>
    <w:p>
      <w:pPr>
        <w:pStyle w:val="Normal"/>
        <w:ind w:firstLine="360"/>
        <w:jc w:val="both"/>
        <w:rPr/>
      </w:pPr>
      <w:r>
        <w:rPr>
          <w:rFonts w:cs="Courier New" w:ascii="Courier New" w:hAnsi="Courier New"/>
          <w:sz w:val="24"/>
          <w:lang w:val="es-ES_tradnl"/>
        </w:rPr>
        <w:t>Una vez en los subterráneos la radiación es menor, aunque te seguirá afectando. Llega antes de que el tiempo se acabe o prepárate a morir.</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FX MACHINE GUN</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Con FX Machine Gun podrás sentir el realismo de una ametralladora. Dispara al frente. Ve subiendo tu arma. Date la vuelta. Tu munición es infinita. Pruébalo. Es totalmente viciante.</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CONTROLES</w:t>
      </w:r>
    </w:p>
    <w:tbl>
      <w:tblPr>
        <w:tblW w:w="9210" w:type="dxa"/>
        <w:jc w:val="left"/>
        <w:tblInd w:w="-70" w:type="dxa"/>
        <w:tblLayout w:type="fixed"/>
        <w:tblCellMar>
          <w:top w:w="0" w:type="dxa"/>
          <w:left w:w="70" w:type="dxa"/>
          <w:bottom w:w="0" w:type="dxa"/>
          <w:right w:w="70" w:type="dxa"/>
        </w:tblCellMar>
      </w:tblPr>
      <w:tblGrid>
        <w:gridCol w:w="3189"/>
        <w:gridCol w:w="1701"/>
        <w:gridCol w:w="1559"/>
        <w:gridCol w:w="1418"/>
        <w:gridCol w:w="1343"/>
      </w:tblGrid>
      <w:tr>
        <w:trPr/>
        <w:tc>
          <w:tcPr>
            <w:tcW w:w="3189" w:type="dxa"/>
            <w:tcBorders/>
          </w:tcPr>
          <w:p>
            <w:pPr>
              <w:pStyle w:val="Normal"/>
              <w:snapToGrid w:val="false"/>
              <w:jc w:val="both"/>
              <w:rPr>
                <w:rFonts w:ascii="Courier New" w:hAnsi="Courier New" w:cs="Courier New"/>
                <w:sz w:val="24"/>
                <w:lang w:val="es-ES_tradnl"/>
              </w:rPr>
            </w:pPr>
            <w:r>
              <w:rPr>
                <w:rFonts w:cs="Courier New" w:ascii="Courier New" w:hAnsi="Courier New"/>
                <w:sz w:val="24"/>
                <w:lang w:val="es-ES_tradnl"/>
              </w:rPr>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MSTRAD</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SPECTRUM</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MSX</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CBM</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SUBIR AMETRALLADORA</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BAJAR AMETRALLADORA</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RETROCEDER</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VANZAR</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FUEGO</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GACHARSE</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COPIA</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Z</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GRAPH</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Z</w:t>
            </w:r>
          </w:p>
        </w:tc>
      </w:tr>
    </w:tbl>
    <w:p>
      <w:pPr>
        <w:pStyle w:val="Normal"/>
        <w:ind w:firstLine="720"/>
        <w:jc w:val="both"/>
        <w:rPr>
          <w:rFonts w:ascii="Courier New" w:hAnsi="Courier New" w:cs="Courier New"/>
          <w:sz w:val="24"/>
          <w:lang w:val="es-ES_tradnl"/>
        </w:rPr>
      </w:pPr>
      <w:r>
        <w:rPr>
          <w:rFonts w:cs="Courier New" w:ascii="Courier New" w:hAnsi="Courier New"/>
          <w:sz w:val="24"/>
          <w:lang w:val="es-ES_tradnl"/>
        </w:rPr>
        <w:t>TODAS LAS TECLAS SON REDEFINIB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una vez agachado presionas la tecla de la dirección en la que estás, te agacharás doblemente aunque no podrás disparar.</w:t>
      </w:r>
    </w:p>
    <w:p>
      <w:pPr>
        <w:pStyle w:val="Normal"/>
        <w:ind w:firstLine="720"/>
        <w:jc w:val="both"/>
        <w:rPr/>
      </w:pPr>
      <w:r>
        <w:rPr>
          <w:rFonts w:cs="Courier New" w:ascii="Courier New" w:hAnsi="Courier New"/>
          <w:sz w:val="24"/>
          <w:lang w:val="es-ES_tradnl"/>
        </w:rPr>
        <w:t>JOYSTICK: Redefine las teclas de disparo y agacharse. Así podrás usar el Joystick para los movimientos y el teclado para otras acciones. De todas formas, el botón de fuego de tu Joystick siempre actuará como dispar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FX GIANT SPRITES</w:t>
      </w:r>
    </w:p>
    <w:p>
      <w:pPr>
        <w:pStyle w:val="Normal"/>
        <w:ind w:firstLine="720"/>
        <w:jc w:val="both"/>
        <w:rPr/>
      </w:pPr>
      <w:r>
        <w:rPr>
          <w:rFonts w:cs="Courier New" w:ascii="Courier New" w:hAnsi="Courier New"/>
          <w:sz w:val="24"/>
          <w:lang w:val="es-ES_tradnl"/>
        </w:rPr>
        <w:t>AFTER THE WAR cuenta con sprites el doble de grandes que en cualquier otro vídeo</w:t>
        <w:noBreakHyphen/>
        <w:t>juego. Aún así, la rapidez y agilidad de movimientos no se pierde en ningún moment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SEJOS DE Mc WIRIL</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Cuando te enfrentes con un “MANHATTAN PUNKIE” lánzale codazos a la cara, pero nunca te acerques demasiado a ellos o lo vas a lamentar.</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También ten cuidado al acercarte a un R.A.D. Bull. Búscale su punto débil. Un solo golpe en su punto débil es varias veces más efectivo que en cualquier otro sitio de su cuerpo.</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Las “IP-2433 ATOMIC MINES” siempre van a parpadear tres veces antes de estallar. Además, su onda expansiva va arriba y abajo, por lo que nunca debes ponerte a cubierto debajo de ella.</w:t>
      </w:r>
    </w:p>
    <w:p>
      <w:pPr>
        <w:pStyle w:val="Normal"/>
        <w:numPr>
          <w:ilvl w:val="0"/>
          <w:numId w:val="12"/>
        </w:numPr>
        <w:jc w:val="both"/>
        <w:rPr/>
      </w:pPr>
      <w:r>
        <w:object w:dxaOrig="4272" w:dyaOrig="20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pt;margin-top:155.2pt;width:213.65pt;height:104.4pt;mso-wrap-distance-left:9.05pt;mso-wrap-distance-right:9.05pt;mso-position-horizontal-relative:text;mso-position-vertical-relative:text" filled="f" o:ole="">
            <v:imagedata r:id="rId5" o:title=""/>
            <w10:wrap type="topAndBottom"/>
          </v:shape>
          <o:OLEObject Type="Embed" ProgID="" ShapeID="ole_rId4" DrawAspect="Content" ObjectID="_1320362349" r:id="rId4"/>
        </w:object>
      </w:r>
      <w:r>
        <w:rPr>
          <w:rFonts w:cs="Courier New" w:ascii="Courier New" w:hAnsi="Courier New"/>
          <w:sz w:val="24"/>
          <w:lang w:val="es-ES_tradnl"/>
        </w:rPr>
        <w:t>Al contrario que con las Atomic Mines, con las “Torretas PPS” y con las “Flying Rats” lo más aconsejable es ponerse justo debajo y disparar.</w:t>
      </w:r>
    </w:p>
    <w:p>
      <w:pPr>
        <w:pStyle w:val="Normal"/>
        <w:numPr>
          <w:ilvl w:val="0"/>
          <w:numId w:val="12"/>
        </w:numPr>
        <w:jc w:val="both"/>
        <w:rPr/>
      </w:pPr>
      <w:r>
        <w:rPr>
          <w:rFonts w:cs="Courier New" w:ascii="Courier New" w:hAnsi="Courier New"/>
          <w:sz w:val="24"/>
          <w:lang w:val="es-ES_tradnl"/>
        </w:rPr>
        <w:t>Cuando te enfrente a un Mega-Kangaroo Destroyer, ¡por favor!, sigue el plan de ataque que se te explica en las instrucciones. Si no lo haces...</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En la segunda carga, si una vez agachado presionas la tecla de dirección en la que estás, te agacharás aún más. Esto te proporcionará inmunidad a los diparos, pero no a las explosiones o choqu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QUIPO DE DISEÑO</w:t>
      </w:r>
    </w:p>
    <w:tbl>
      <w:tblPr>
        <w:tblW w:w="9212" w:type="dxa"/>
        <w:jc w:val="left"/>
        <w:tblInd w:w="-70" w:type="dxa"/>
        <w:tblLayout w:type="fixed"/>
        <w:tblCellMar>
          <w:top w:w="0" w:type="dxa"/>
          <w:left w:w="70" w:type="dxa"/>
          <w:bottom w:w="0" w:type="dxa"/>
          <w:right w:w="70" w:type="dxa"/>
        </w:tblCellMar>
      </w:tblPr>
      <w:tblGrid>
        <w:gridCol w:w="2303"/>
        <w:gridCol w:w="2303"/>
        <w:gridCol w:w="1985"/>
        <w:gridCol w:w="2621"/>
      </w:tblGrid>
      <w:tr>
        <w:trPr/>
        <w:tc>
          <w:tcPr>
            <w:tcW w:w="2303" w:type="dxa"/>
            <w:tcBorders/>
          </w:tcPr>
          <w:p>
            <w:pPr>
              <w:pStyle w:val="Normal"/>
              <w:snapToGrid w:val="false"/>
              <w:jc w:val="both"/>
              <w:rPr>
                <w:rFonts w:ascii="Courier New" w:hAnsi="Courier New" w:cs="Courier New"/>
                <w:lang w:val="es-ES_tradnl"/>
              </w:rPr>
            </w:pPr>
            <w:r>
              <w:rPr>
                <w:rFonts w:cs="Courier New" w:ascii="Courier New" w:hAnsi="Courier New"/>
                <w:lang w:val="es-ES_tradnl"/>
              </w:rPr>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AMSTRAD</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SPECTRUM Y MSX</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COMMODORE</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PROGRAMA:</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ENRIQUE CERVERA</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ENRIQUE CERVERA</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LUIS M.GARCÍA</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GRÁFICOS:</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J.AZPIRI Y SNATCHO</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SNATCHO</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SNATCHO</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MÚSICA:</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MAC</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MAC</w:t>
            </w:r>
          </w:p>
        </w:tc>
        <w:tc>
          <w:tcPr>
            <w:tcW w:w="2621" w:type="dxa"/>
            <w:tcBorders/>
          </w:tcPr>
          <w:p>
            <w:pPr>
              <w:pStyle w:val="Normal"/>
              <w:jc w:val="both"/>
              <w:rPr>
                <w:rFonts w:ascii="Courier New" w:hAnsi="Courier New" w:cs="Courier New"/>
                <w:sz w:val="18"/>
                <w:lang w:val="es-ES_tradnl"/>
              </w:rPr>
            </w:pPr>
            <w:r>
              <w:rPr>
                <w:rFonts w:cs="Courier New" w:ascii="Courier New" w:hAnsi="Courier New"/>
                <w:sz w:val="18"/>
                <w:lang w:val="es-ES_tradnl"/>
              </w:rPr>
              <w:t>MAC Y MANIACS OF NOISE</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PANTALLA DE CARGA:</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DEBORAH Y SNATCHO</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DEBORAH</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DEBORAH Y SNATCHO</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ILUSTRACIÓN:</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LUIS ROYO</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LUIS ROYO</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LUIS ROYO</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0:40:00Z</dcterms:created>
  <dc:creator/>
  <dc:description/>
  <dc:language>en-US</dc:language>
  <cp:lastModifiedBy>Jaime González Soriano</cp:lastModifiedBy>
  <dcterms:modified xsi:type="dcterms:W3CDTF">2000-08-18T21:13:00Z</dcterms:modified>
  <cp:revision>6</cp:revision>
  <dc:subject/>
  <dc:title/>
</cp:coreProperties>
</file>