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1942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Estamos en 1942 y la guerra del Pacifico está en su apogeo. Las flotas y fuerzas aéreas del enemigo se incrementan cada día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Tu deber es disminuir su número en una atrevida misión solitaria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El portaviones te llevará tan lejos como se atreva, pero desde ese punto en adelante estarás totalmente solo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Vuela en territorio enemigo sobre sus instalaciones en islas dispersas y terreno duro. Se requieren maniobras inteligentes y acrobacias hábiles para destruir los aviones enemigos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Recuperando las misteriosas cápsulas de “POW”er proporcionará a tu avión capaci</w:t>
        <w:softHyphen/>
        <w:t>dad extra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¡Estate preparado! Los artilleros del enemigo sólo te observan a ti y sus pilotos están preparados para morir si así impiden la terminación de la misión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El Portaviones espera que regreses con tu avión en buen estado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¿Tendrás capacidad para sobrevivir?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CONTROLES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1942 se puede jugar en varios formatos de computadoras usando el teclado y/o el/los joystick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Spectrum y Amstrad CPC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Todas las opciones de teclado y joystick son mostradas en pantalla. Para balancear el avión utiliza teclas 0, 1, 2, 3 ó 4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Commodore 64/128</w:t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  <w:t>Utiliza el joystick en Port 2 y presiona SPACE para balancear el avión.</w:t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22:29:00Z</dcterms:created>
  <dc:creator>Jaime González Soriano</dc:creator>
  <dc:description/>
  <dc:language>en-US</dc:language>
  <cp:lastModifiedBy>Jaime González Soriano</cp:lastModifiedBy>
  <dcterms:modified xsi:type="dcterms:W3CDTF">2003-04-10T10:54:00Z</dcterms:modified>
  <cp:revision>2</cp:revision>
  <dc:subject/>
  <dc:title>1942</dc:title>
</cp:coreProperties>
</file>