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hemist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 Tithe Barn La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dhou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F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13 7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 0114 269 764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bile   : 0378 835 44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ARE W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hemist Research is the UK's leading Spectrum and emulator user gro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established in 1986 and is the people's choice for an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, and winner of the Crashed magazine award for Best Spectrum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1995-96.  We work closely with only the best Spectrum servic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will confirm our unrivalled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hNews is now the world's largest Spectrum tape and disk magaz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issues have been the equivalent of 384 pages of solid A4 tex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azine covers all aspects of the Spectrum, including reg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 on: Basic programming, news, software reviews, PD review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ials, adventure writing and playing, Spectrum emulators, mach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languages, +3 computing, +D, Opus, Microdrive, communica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tion stories, humour, the unexplained, hardware projects, CP/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, adverts and much more. AlchNews has dozens of the best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rs, many of which are leading figures in the Spectrum sce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azine also incorporates folded magazines of the past,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RUG, Sinclair News, 1982 and Marshall Cavendish's INPUT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hNews is available on any Spectrum format (except 3" disk) for jus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ption fee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per year. For a free sample of the latest 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issues, just send media and SAE, stating which issues you'd li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KZIPped collection of all back issues will fit on one H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hemist Software is the world's biggest Spectrum software servi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pectrum CP/M and, shortly, Amiga and PC titles.  The 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n archive of over ten thousand titles and has just about any k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gram you'd require. The service has just been transferr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below where the new staff can offer an even greater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vor Mossman &amp; Lloyd Ga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hemis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6 Hayward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st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5 9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hemist Research also supports the only other reputable and resp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 software services: Fountain PD, Minds Demo Library, MGPD, and Imp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. For more details and their addresses, write to Alchemist Resear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ther Alchemist Research, the groups above, or any other Spectrum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s any other - you have been war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also been granted permission to re-release the GREMLIN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catalogue of Spectrum g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SPECTRU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hemist Research is the only service which operates a Spectr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line, totally devoid of any subscription or other charges.  We a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olve any problem you may be experiencing, be it hardware or soft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INDUG, Alchemist Research is the only group who receives offi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gular support on +D bugs and fixer programs.  We are also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contact with some of the world's best software programmers. 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masterminded several hardware projects, including 128k keypad devic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3 external drives, RS232 communications and a multi-group projec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sential manuals', beginning with a Spectrum 128k definitive techn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.  We can master disk conversions of your programs should you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facilities and aid in any aspect of your programming.  We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in tracking down hardware, software and books, thanks to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of users with equipment for sale. We are the only grou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 Spectrum CP/M in depth and offer assistance, tips and program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ith Star prin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