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shareware. When you pay the shareware fee, you get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CP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annoying startu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shot fil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 file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pendant on which computer you are using and under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. If these happen to change, you will need to ask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free of cours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ree ways to get a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y me directly (10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y me through Kagi (25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tribute (you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 register directly with me, simply mai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gistration code: displayed by CP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gistration fee: 100FF in French bills or French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ame, e-mail or snail-mail address, ph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ce Rive, 34 Rue Vignon, 75009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 will e-mail (or mail) you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 register through Ka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nd me your registration code either by mail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e (bricerive@kagi.com), or by inserting it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's form, in the comments field (the text icon ju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PC++ vX.X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en the Register program that comes with CPC++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mber of licens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ve, Copy or Print the data from the Register program and s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ayment to Kagi. They will handle the paym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act way to do that depends on your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ying with Credit Card or First Virtual, you can email or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o Kagi. Their email address is sales@kagi.com and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+1 510 652-6589. You can either Copy the data fro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ste into the body of an email message or you can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file and you can attach that file to an email messag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need to compress the data file, it's already pretty sma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a fax modem, just Print the data to the Kagi fax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ments sent via email are processed within 3 to 4 day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an email acknowledgement when it is processed. Paymen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fax take up to 10 days and if you provide a correc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il address you will receive an email acknowled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paying with Cash or USD Check you should pri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Register application and send it to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rm, which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442-A Walnut Street #392-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rkeley, California 94709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ay with a wide variety of cash from different countr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present if you pay via check, it must be a check drawn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llars. Kagi cannot accept checks in other currenc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 rate for non-USD checks is around USD 15 per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just not practical. If you have a purchasing depart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all the data into the Register program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ice as your payment method. Print three copies of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it to your accounts payable people. You might want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that mentions that they must include a cop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ir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gi can not invoice your company, you need to act on my beha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e the invoice and handle all the paperwork on your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do not fax or email payment forms that indicate Cas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nvoice as the payment method. As far as we know,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technology to transfer physical objects via fax or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e payment, the form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ments send via postal mail take time to reach Kagi and th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days for processing. Again, if you include a correc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, you will hear from Kagi when the for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n I receive you code and notification from Kagi that you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end you the registration key by e-mail (or by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 contribute to CP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if you don't wish to pay the fee, but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, you can offer to help with CPC++' developpement. Hel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ing documentation, porting, thourough testing, etc. 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(bricerive@kagi.com or brice@worldnet.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FF for a virtual CPC, it's che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PC++ with a limited session time is a pa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can I finish Gryzor if I can't save snapsho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 would spend hacking out the key is worth more than 100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lly is the best CPC emulator, I need to say it someh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probably needs some support in his effor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lly would like improvements on CPC++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CAN work, let me show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100FF, why not do something usefull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eople do register, why no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asons why you should no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FF for a virtual CPC, it's a ripo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ve being thrown out of Renegade when I'm about to kill the bo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finish Gryzor with only one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ve spending hours on stealing from my fellow programm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mulator is crap, can't even run Roland in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te jerks who really believe I would give them a pen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ares for improvements, this emulator is cr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just a way for me to rip off dummier people than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rather spend my 100FF on ice cre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dy ever registers, I wont be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