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M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juego comienza con Herbert en el Departamento de juguetes. En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de la pantalla veras un reloj puesto a la 1. Debes hacer qu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lva a verse con sus padres en la Sala de Objetos Perdidos, antes de la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rrar, o sea; las 5:30. Para conseguirlo, deberas resolver la a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as de completar las secuencias de arcade. Estas secuencias se pueden j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ientemente, pero en algunos casos necesitaras objetos concret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ar. Por ejemplo, para dar a una bola de tenis, necesitaras una raqu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bombardear un edificio necesitaras una bo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r el ascensor es una manera facil de moverte por la tienda, Per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as hacerlo si esta en tu piso. Si no, tendras una sensacion de hund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cuerdas, pero pueden llegar a darte unos problemas enormes. Para redu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 lloriqueos, deberas encontrar y comerte golosinas. No llores: demuestr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que e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cargar, escribe RUN", y pulsa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miento a la izquierda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miento a la derecha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altar: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pausar el juego:  Pulsa la tecla 1. Para seguir, pulsa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terminar el juego, y volver al principio: 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bien funciona con joyst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