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irection tools for JOYCE                     John Elliott, 16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direction tools are a set of programs allowing you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a CP/M drive. They will work under any version of CP/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co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that you copy the files onto your start-of-day disc,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m. Start JOYCE with  JOYCE -B=DISKS/UTILS.DSK, and load CP/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 A:=B:*.COM[G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s on the dis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.COM   must be loaded to enable the other programs.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    - to turn redire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IR [U] - to turn redir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NT.COM   will connect a CP/M drive to a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 N:=C:/TEX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s CP/M able to access the directory C:/TEXT as CP/M drive 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UNIX, where directory names are likely to be lower ca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MOUN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&gt;L:=/usr/src/linu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at the lower case letters don't get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CP/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MOUNT.COM  disconnects a CP/M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OUNT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stop drive N: from being a DOS directory. If you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UNT.COM reports that a drive is already in use, then use U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isconnect it and the MOUNT to reconn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SDIR.COM   can be used as an alternative to DIR; it includes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its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DIR.COM   is used to select a new directory on the current dr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a command like    CHDIR C:\DATA\PCW  is not acceptab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have to u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DIR P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KDIR.COM   is used to create a new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DIR.COM   is used to delete an empty subdirector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CP/M programs will work with a redirected drive. Disc editors and un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RDOS, password protection will work. Under MSDOS, it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