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80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9"/>
      </w:tblGrid>
      <w:tr>
        <w:trPr/>
        <w:tc>
          <w:tcPr>
            <w:tcW w:w="38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color w:val="FFFFFF"/>
                <w:sz w:val="28"/>
              </w:rPr>
            </w:pPr>
            <w:r>
              <w:rPr>
                <w:b/>
                <w:color w:val="FFFFFF"/>
                <w:sz w:val="28"/>
              </w:rPr>
              <w:t>Document Distribution Form</w:t>
            </w:r>
          </w:p>
        </w:tc>
      </w:tr>
    </w:tbl>
    <w:p>
      <w:pPr>
        <w:pStyle w:val="Normal"/>
        <w:rPr/>
      </w:pPr>
      <w:r>
        <w:rPr/>
        <w:t xml:space="preserve">1.    </w:t>
      </w:r>
      <w:r>
        <w:rPr>
          <w:b/>
        </w:rPr>
        <w:t>ALL</w:t>
      </w:r>
      <w:r>
        <w:rPr/>
        <w:t xml:space="preserve"> sections of this form must be completed and attached to document before work can begin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Send one electronic copy and its associated electronic document file(s) to </w:t>
      </w:r>
      <w:r>
        <w:rPr>
          <w:b/>
          <w:color w:val="0000FF"/>
        </w:rPr>
        <w:t>WW Service Doc Publish</w:t>
      </w:r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/>
        <w:t>Additional comments for link placement or general concerns should be detailed in the “</w:t>
      </w:r>
      <w:r>
        <w:rPr>
          <w:i/>
        </w:rPr>
        <w:t>Additional Comments</w:t>
      </w:r>
      <w:r>
        <w:rPr/>
        <w:t>” section.</w:t>
      </w:r>
    </w:p>
    <w:p>
      <w:pPr>
        <w:pStyle w:val="Normal"/>
        <w:numPr>
          <w:ilvl w:val="0"/>
          <w:numId w:val="2"/>
        </w:numPr>
        <w:rPr/>
      </w:pPr>
      <w:r>
        <w:rPr/>
        <w:t>Take careful note on the Audience Section as this will determine which electronic tools can contain the document.</w:t>
      </w:r>
    </w:p>
    <w:p>
      <w:pPr>
        <w:pStyle w:val="Normal"/>
        <w:rPr>
          <w:i/>
          <w:i/>
        </w:rPr>
      </w:pPr>
      <w:r>
        <w:rPr>
          <w:i/>
        </w:rPr>
        <w:t>================================================================================</w:t>
      </w:r>
    </w:p>
    <w:p>
      <w:pPr>
        <w:pStyle w:val="Normal"/>
        <w:rPr>
          <w:b/>
          <w:b/>
        </w:rPr>
      </w:pPr>
      <w:r>
        <w:rPr>
          <w:b/>
          <w:sz w:val="24"/>
        </w:rPr>
        <w:t>Document Title</w:t>
      </w:r>
      <w:r>
        <w:rPr>
          <w:b/>
        </w:rPr>
        <w:t xml:space="preserve">: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Hardware Reference Guide -- Slim Desktop Models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4"/>
        </w:rPr>
        <w:t>Document Number:</w:t>
      </w:r>
      <w:r>
        <w:rPr>
          <w:b/>
        </w:rPr>
        <w:t xml:space="preserve">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178171-002</w:t>
      </w:r>
      <w:r>
        <w:rPr>
          <w:lang w:val="en-US"/>
        </w:rPr>
      </w:r>
      <w:r>
        <w:rPr>
          <w:lang w:val="en-US"/>
        </w:rPr>
        <w:fldChar w:fldCharType="end"/>
      </w: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Today’s Date</w:t>
      </w:r>
      <w:r>
        <w:rPr>
          <w:b/>
        </w:rPr>
        <w:t xml:space="preserve">: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11/13/00</w:t>
      </w:r>
      <w:r>
        <w:rPr>
          <w:lang w:val="en-US"/>
        </w:rPr>
      </w:r>
      <w:r>
        <w:rPr>
          <w:lang w:val="en-US"/>
        </w:rPr>
        <w:fldChar w:fldCharType="end"/>
      </w: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Date Authorized for Release</w:t>
      </w:r>
      <w:r>
        <w:rPr>
          <w:b/>
        </w:rPr>
        <w:t xml:space="preserve"> (</w:t>
      </w:r>
      <w:r>
        <w:rPr/>
        <w:t>i.e. post to website</w:t>
      </w:r>
      <w:r>
        <w:rPr>
          <w:b/>
        </w:rPr>
        <w:t xml:space="preserve">):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11/20/00</w:t>
      </w:r>
      <w:r>
        <w:rPr>
          <w:lang w:val="en-US"/>
        </w:rPr>
      </w:r>
      <w:r>
        <w:rPr>
          <w:lang w:val="en-US"/>
        </w:rPr>
        <w:fldChar w:fldCharType="end"/>
      </w:r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sz w:val="24"/>
        </w:rPr>
        <w:t>By Whom</w:t>
      </w:r>
      <w:r>
        <w:rPr>
          <w:b/>
        </w:rPr>
        <w:t xml:space="preserve">: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Martha Rockecharlie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b/>
          <w:sz w:val="24"/>
        </w:rPr>
        <w:t>Replaces</w:t>
      </w:r>
      <w:r>
        <w:rPr>
          <w:b/>
        </w:rPr>
        <w:t>:</w:t>
      </w:r>
      <w:r>
        <w:rPr>
          <w:i/>
        </w:rPr>
        <w:t xml:space="preserve"> </w:t>
      </w:r>
      <w:r>
        <w:rPr/>
        <w:t xml:space="preserve"> (Title/doc number)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178171-001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CommentText"/>
        <w:rPr>
          <w:i/>
          <w:i/>
        </w:rPr>
      </w:pPr>
      <w:r>
        <w:rPr>
          <w:i/>
        </w:rPr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Normal"/>
        <w:rPr/>
      </w:pPr>
      <w:r>
        <w:rPr>
          <w:b/>
          <w:sz w:val="28"/>
        </w:rPr>
        <w:t>Products Affected:</w:t>
      </w:r>
      <w:r>
        <w:rPr>
          <w:b/>
        </w:rPr>
        <w:t xml:space="preserve">  You must check-off all products affected OR </w:t>
      </w:r>
      <w:r>
        <w:rPr>
          <w:b/>
          <w:i/>
        </w:rPr>
        <w:t>enter out-of-production or new products</w:t>
      </w:r>
      <w:r>
        <w:rPr>
          <w:b/>
        </w:rPr>
        <w:t xml:space="preserve"> below</w:t>
      </w:r>
      <w:r>
        <w:rPr/>
        <w:t>:</w:t>
      </w:r>
    </w:p>
    <w:tbl>
      <w:tblPr>
        <w:tblW w:w="1117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"/>
        <w:gridCol w:w="1980"/>
        <w:gridCol w:w="360"/>
        <w:gridCol w:w="1710"/>
        <w:gridCol w:w="360"/>
        <w:gridCol w:w="2070"/>
        <w:gridCol w:w="360"/>
        <w:gridCol w:w="1800"/>
        <w:gridCol w:w="360"/>
        <w:gridCol w:w="1800"/>
      </w:tblGrid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DESKTOPS: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Check18"/>
            <w:bookmarkStart w:id="1" w:name="__Fieldmark__6_71287009"/>
            <w:bookmarkStart w:id="2" w:name="__Fieldmark__6_71287009"/>
            <w:bookmarkEnd w:id="0"/>
            <w:bookmarkEnd w:id="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rPr/>
              <w:t>Deskpro EC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7_71287009"/>
            <w:bookmarkStart w:id="4" w:name="__Fieldmark__7_71287009"/>
            <w:bookmarkEnd w:id="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skpro EN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" w:name="__Fieldmark__8_71287009"/>
            <w:bookmarkStart w:id="6" w:name="__Fieldmark__8_71287009"/>
            <w:bookmarkEnd w:id="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skpro EP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" w:name="__Fieldmark__9_71287009"/>
            <w:bookmarkStart w:id="8" w:name="__Fieldmark__9_71287009"/>
            <w:bookmarkEnd w:id="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skPro EX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" w:name="__Fieldmark__10_71287009"/>
            <w:bookmarkStart w:id="10" w:name="__Fieldmark__10_71287009"/>
            <w:bookmarkEnd w:id="1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skPro EXS</w:t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" w:name="__Fieldmark__11_71287009"/>
            <w:bookmarkStart w:id="12" w:name="__Fieldmark__11_71287009"/>
            <w:bookmarkEnd w:id="1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rPr/>
              <w:t>DeskPro SB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" w:name="__Fieldmark__12_71287009"/>
            <w:bookmarkStart w:id="14" w:name="__Fieldmark__12_71287009"/>
            <w:bookmarkEnd w:id="1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signia 3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" w:name="__Fieldmark__13_71287009"/>
            <w:bookmarkStart w:id="16" w:name="__Fieldmark__13_71287009"/>
            <w:bookmarkEnd w:id="1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signia 31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" w:name="__Fieldmark__14_71287009"/>
            <w:bookmarkStart w:id="18" w:name="__Fieldmark__14_71287009"/>
            <w:bookmarkEnd w:id="1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signia 32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" w:name="__Fieldmark__15_71287009"/>
            <w:bookmarkStart w:id="20" w:name="__Fieldmark__15_71287009"/>
            <w:bookmarkEnd w:id="2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signia 33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" w:name="__Fieldmark__16_71287009"/>
            <w:bookmarkStart w:id="22" w:name="__Fieldmark__16_71287009"/>
            <w:bookmarkEnd w:id="2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signia 340</w:t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INTERNET DEVICES: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" w:name="__Fieldmark__17_71287009"/>
            <w:bookmarkStart w:id="24" w:name="__Fieldmark__17_71287009"/>
            <w:bookmarkEnd w:id="2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rPr/>
              <w:t>iPaq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" w:name="__Fieldmark__18_71287009"/>
            <w:bookmarkStart w:id="26" w:name="__Fieldmark__18_71287009"/>
            <w:bookmarkEnd w:id="2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Paq Legacy-Free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WORKSTATIONS: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" w:name="__Fieldmark__19_71287009"/>
            <w:bookmarkStart w:id="28" w:name="__Fieldmark__19_71287009"/>
            <w:bookmarkEnd w:id="2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rPr/>
              <w:t>DeskPro AP24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9" w:name="__Fieldmark__20_71287009"/>
            <w:bookmarkStart w:id="30" w:name="__Fieldmark__20_71287009"/>
            <w:bookmarkEnd w:id="3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skPro AP25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1" w:name="__Fieldmark__21_71287009"/>
            <w:bookmarkStart w:id="32" w:name="__Fieldmark__21_71287009"/>
            <w:bookmarkEnd w:id="3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rPr/>
              <w:t>Professional Workstation AP2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3" w:name="__Fieldmark__22_71287009"/>
            <w:bookmarkStart w:id="34" w:name="__Fieldmark__22_71287009"/>
            <w:bookmarkEnd w:id="3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rPr/>
              <w:t>Professional Workstation AP4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5" w:name="__Fieldmark__23_71287009"/>
            <w:bookmarkStart w:id="36" w:name="__Fieldmark__23_71287009"/>
            <w:bookmarkEnd w:id="3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fessional Workstation AP5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7" w:name="__Fieldmark__24_71287009"/>
            <w:bookmarkStart w:id="38" w:name="__Fieldmark__24_71287009"/>
            <w:bookmarkEnd w:id="3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fessional Workstation AP55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9" w:name="__Fieldmark__25_71287009"/>
            <w:bookmarkStart w:id="40" w:name="__Fieldmark__25_71287009"/>
            <w:bookmarkEnd w:id="4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rPr/>
              <w:t>Professional Workstation SP700</w:t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1" w:name="__Fieldmark__26_71287009"/>
            <w:bookmarkStart w:id="42" w:name="__Fieldmark__26_71287009"/>
            <w:bookmarkEnd w:id="4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rPr/>
              <w:t>Professional Workstation SP75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3" w:name="__Fieldmark__27_71287009"/>
            <w:bookmarkStart w:id="44" w:name="__Fieldmark__27_71287009"/>
            <w:bookmarkEnd w:id="4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rPr/>
              <w:t>AlphaStation XP10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OTHER PRODUCTS: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5" w:name="__Fieldmark__28_71287009"/>
            <w:bookmarkStart w:id="46" w:name="__Fieldmark__28_71287009"/>
            <w:bookmarkEnd w:id="4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>
                <w:b/>
                <w:b/>
                <w:color w:val="FF0000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7" w:name="__Fieldmark__30_71287009"/>
            <w:bookmarkStart w:id="48" w:name="__Fieldmark__30_71287009"/>
            <w:bookmarkEnd w:id="4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9" w:name="__Fieldmark__32_71287009"/>
            <w:bookmarkStart w:id="50" w:name="__Fieldmark__32_71287009"/>
            <w:bookmarkEnd w:id="5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1" w:name="__Fieldmark__34_71287009"/>
            <w:bookmarkStart w:id="52" w:name="__Fieldmark__34_71287009"/>
            <w:bookmarkEnd w:id="5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3" w:name="__Fieldmark__36_71287009"/>
            <w:bookmarkStart w:id="54" w:name="__Fieldmark__36_71287009"/>
            <w:bookmarkEnd w:id="5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>
                <w:lang w:val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5" w:name="__Fieldmark__38_71287009"/>
            <w:bookmarkStart w:id="56" w:name="__Fieldmark__38_71287009"/>
            <w:bookmarkEnd w:id="5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>
                <w:lang w:val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7" w:name="__Fieldmark__40_71287009"/>
            <w:bookmarkStart w:id="58" w:name="__Fieldmark__40_71287009"/>
            <w:bookmarkEnd w:id="5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9" w:name="__Fieldmark__42_71287009"/>
            <w:bookmarkStart w:id="60" w:name="__Fieldmark__42_71287009"/>
            <w:bookmarkEnd w:id="6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1" w:name="__Fieldmark__44_71287009"/>
            <w:bookmarkStart w:id="62" w:name="__Fieldmark__44_71287009"/>
            <w:bookmarkEnd w:id="6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3" w:name="__Fieldmark__46_71287009"/>
            <w:bookmarkStart w:id="64" w:name="__Fieldmark__46_71287009"/>
            <w:bookmarkEnd w:id="6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>
                <w:lang w:val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5" w:name="__Fieldmark__48_71287009"/>
            <w:bookmarkStart w:id="66" w:name="__Fieldmark__48_71287009"/>
            <w:bookmarkEnd w:id="6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>
                <w:lang w:val="en-US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7" w:name="__Fieldmark__50_71287009"/>
            <w:bookmarkStart w:id="68" w:name="__Fieldmark__50_71287009"/>
            <w:bookmarkEnd w:id="6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9" w:name="__Fieldmark__52_71287009"/>
            <w:bookmarkStart w:id="70" w:name="__Fieldmark__52_71287009"/>
            <w:bookmarkEnd w:id="7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1" w:name="__Fieldmark__54_71287009"/>
            <w:bookmarkStart w:id="72" w:name="__Fieldmark__54_71287009"/>
            <w:bookmarkEnd w:id="7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3" w:name="__Fieldmark__56_71287009"/>
            <w:bookmarkStart w:id="74" w:name="__Fieldmark__56_71287009"/>
            <w:bookmarkEnd w:id="7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>
                <w:lang w:val="en-US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5" w:name="__Fieldmark__58_71287009"/>
            <w:bookmarkStart w:id="76" w:name="__Fieldmark__58_71287009"/>
            <w:bookmarkEnd w:id="7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>
                <w:lang w:val="en-US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7" w:name="__Fieldmark__60_71287009"/>
            <w:bookmarkStart w:id="78" w:name="__Fieldmark__60_71287009"/>
            <w:bookmarkEnd w:id="7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9" w:name="__Fieldmark__62_71287009"/>
            <w:bookmarkStart w:id="80" w:name="__Fieldmark__62_71287009"/>
            <w:bookmarkEnd w:id="8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1" w:name="__Fieldmark__64_71287009"/>
            <w:bookmarkStart w:id="82" w:name="__Fieldmark__64_71287009"/>
            <w:bookmarkEnd w:id="8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3" w:name="__Fieldmark__66_71287009"/>
            <w:bookmarkStart w:id="84" w:name="__Fieldmark__66_71287009"/>
            <w:bookmarkEnd w:id="8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>
                <w:lang w:val="en-US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8"/>
        </w:rPr>
        <w:t>Operating Systems Affected</w:t>
      </w:r>
      <w:r>
        <w:rPr>
          <w:b/>
        </w:rPr>
        <w:t>.  You must check-off all O/Ss affected</w:t>
      </w:r>
      <w:r>
        <w:rPr/>
        <w:t>:</w:t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"/>
        <w:gridCol w:w="1890"/>
        <w:gridCol w:w="360"/>
        <w:gridCol w:w="1710"/>
        <w:gridCol w:w="360"/>
        <w:gridCol w:w="2070"/>
        <w:gridCol w:w="360"/>
        <w:gridCol w:w="1710"/>
        <w:gridCol w:w="360"/>
        <w:gridCol w:w="1980"/>
      </w:tblGrid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5" w:name="__Fieldmark__68_71287009"/>
            <w:bookmarkStart w:id="86" w:name="__Fieldmark__68_71287009"/>
            <w:bookmarkEnd w:id="8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 20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7" w:name="__Fieldmark__69_71287009"/>
            <w:bookmarkStart w:id="88" w:name="__Fieldmark__69_71287009"/>
            <w:bookmarkEnd w:id="8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 NT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9" w:name="__Fieldmark__70_71287009"/>
            <w:bookmarkStart w:id="90" w:name="__Fieldmark__70_71287009"/>
            <w:bookmarkEnd w:id="9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 9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1" w:name="__Fieldmark__71_71287009"/>
            <w:bookmarkStart w:id="92" w:name="__Fieldmark__71_71287009"/>
            <w:bookmarkEnd w:id="9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 9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3" w:name="__Fieldmark__72_71287009"/>
            <w:bookmarkStart w:id="94" w:name="__Fieldmark__72_71287009"/>
            <w:bookmarkEnd w:id="9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dows CE</w:t>
            </w:r>
          </w:p>
        </w:tc>
      </w:tr>
      <w:tr>
        <w:trPr>
          <w:trHeight w:val="372" w:hRule="atLeast"/>
        </w:trPr>
        <w:tc>
          <w:tcPr>
            <w:tcW w:w="37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5" w:name="__Fieldmark__73_71287009"/>
            <w:bookmarkStart w:id="96" w:name="__Fieldmark__73_71287009"/>
            <w:bookmarkEnd w:id="9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ru64 Unix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7" w:name="__Fieldmark__74_71287009"/>
            <w:bookmarkStart w:id="98" w:name="__Fieldmark__74_71287009"/>
            <w:bookmarkEnd w:id="9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CO UnixWare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9" w:name="__Fieldmark__75_71287009"/>
            <w:bookmarkStart w:id="100" w:name="__Fieldmark__75_71287009"/>
            <w:bookmarkEnd w:id="10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vell NetWare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1" w:name="__Fieldmark__76_71287009"/>
            <w:bookmarkStart w:id="102" w:name="__Fieldmark__76_71287009"/>
            <w:bookmarkEnd w:id="10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inux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3" w:name="__Fieldmark__77_71287009"/>
            <w:bookmarkStart w:id="104" w:name="__Fieldmark__77_71287009"/>
            <w:bookmarkEnd w:id="10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artStart</w:t>
            </w:r>
          </w:p>
        </w:tc>
      </w:tr>
      <w:tr>
        <w:trPr>
          <w:trHeight w:val="372" w:hRule="atLeast"/>
        </w:trPr>
        <w:tc>
          <w:tcPr>
            <w:tcW w:w="37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5" w:name="__Fieldmark__78_71287009"/>
            <w:bookmarkStart w:id="106" w:name="__Fieldmark__78_71287009"/>
            <w:bookmarkEnd w:id="10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penVMS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7" w:name="__Fieldmark__79_71287009"/>
            <w:bookmarkStart w:id="108" w:name="__Fieldmark__79_71287009"/>
            <w:bookmarkEnd w:id="10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ther (specify):</w:t>
            </w:r>
          </w:p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9" w:name="__Fieldmark__81_71287009"/>
            <w:bookmarkStart w:id="110" w:name="__Fieldmark__81_71287009"/>
            <w:bookmarkEnd w:id="11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n OS Specific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sz w:val="28"/>
        </w:rPr>
        <w:t>Document Type</w:t>
      </w:r>
      <w:r>
        <w:rPr>
          <w:b/>
        </w:rPr>
        <w:t xml:space="preserve"> (must check </w:t>
      </w:r>
      <w:r>
        <w:rPr>
          <w:b/>
          <w:u w:val="single"/>
        </w:rPr>
        <w:t>only one</w:t>
      </w:r>
      <w:r>
        <w:rPr>
          <w:b/>
        </w:rPr>
        <w:t xml:space="preserve">):  </w:t>
      </w:r>
      <w:r>
        <w:rPr>
          <w:color w:val="FF0000"/>
        </w:rPr>
        <w:t xml:space="preserve">Failure to include </w:t>
      </w:r>
      <w:r>
        <w:rPr>
          <w:b/>
          <w:color w:val="FF0000"/>
        </w:rPr>
        <w:t>.doc</w:t>
      </w:r>
      <w:r>
        <w:rPr>
          <w:color w:val="FF0000"/>
        </w:rPr>
        <w:t xml:space="preserve"> files with WhitePapers, MSGs, TRGs will result in declined publication notification. </w:t>
      </w:r>
    </w:p>
    <w:p>
      <w:pPr>
        <w:pStyle w:val="Normal"/>
        <w:rPr/>
      </w:pPr>
      <w:r>
        <w:rPr/>
        <w:t>(please mark corresponding category below as well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"/>
        <w:gridCol w:w="1260"/>
        <w:gridCol w:w="360"/>
        <w:gridCol w:w="720"/>
        <w:gridCol w:w="360"/>
        <w:gridCol w:w="1710"/>
        <w:gridCol w:w="360"/>
        <w:gridCol w:w="1710"/>
        <w:gridCol w:w="360"/>
        <w:gridCol w:w="1800"/>
        <w:gridCol w:w="360"/>
        <w:gridCol w:w="1800"/>
      </w:tblGrid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1" w:name="__Fieldmark__82_71287009"/>
            <w:bookmarkStart w:id="112" w:name="__Fieldmark__82_71287009"/>
            <w:bookmarkEnd w:id="11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hite Paper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(must include .doc files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3" w:name="__Fieldmark__83_71287009"/>
            <w:bookmarkStart w:id="114" w:name="__Fieldmark__83_71287009"/>
            <w:bookmarkEnd w:id="11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ch Not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5" w:name="__Fieldmark__84_71287009"/>
            <w:bookmarkStart w:id="116" w:name="__Fieldmark__84_71287009"/>
            <w:bookmarkEnd w:id="11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ser Reference Guid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7" w:name="__Fieldmark__85_71287009"/>
            <w:bookmarkStart w:id="118" w:name="__Fieldmark__85_71287009"/>
            <w:bookmarkEnd w:id="11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stallation Guid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9" w:name="__Fieldmark__86_71287009"/>
            <w:bookmarkStart w:id="120" w:name="__Fieldmark__86_71287009"/>
            <w:bookmarkEnd w:id="12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intenance and Service Guide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(must include .doc files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1" w:name="__Fieldmark__87_71287009"/>
            <w:bookmarkStart w:id="122" w:name="__Fieldmark__87_71287009"/>
            <w:bookmarkEnd w:id="12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chnical Reference Guide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(must include .doc files)</w:t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3" w:name="__Fieldmark__88_71287009"/>
            <w:bookmarkStart w:id="124" w:name="__Fieldmark__88_71287009"/>
            <w:bookmarkEnd w:id="12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llustrated Parts Map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8"/>
        </w:rPr>
        <w:t>White Papers Category To Place Link</w:t>
      </w:r>
      <w:r>
        <w:rPr/>
        <w:t xml:space="preserve">.  You must check-off only </w:t>
      </w:r>
      <w:r>
        <w:rPr>
          <w:b/>
          <w:u w:val="single"/>
        </w:rPr>
        <w:t>one</w:t>
      </w:r>
      <w:r>
        <w:rPr/>
        <w:t xml:space="preserve"> category for the White Papers Index Page (www.compaq.com/support/techpubs/whitepapers)</w:t>
      </w:r>
      <w:r>
        <w:rPr>
          <w:b/>
        </w:rPr>
        <w:t>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"/>
        <w:gridCol w:w="1980"/>
        <w:gridCol w:w="360"/>
        <w:gridCol w:w="1620"/>
        <w:gridCol w:w="360"/>
        <w:gridCol w:w="1980"/>
        <w:gridCol w:w="360"/>
        <w:gridCol w:w="1980"/>
        <w:gridCol w:w="360"/>
        <w:gridCol w:w="1800"/>
      </w:tblGrid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5" w:name="__Fieldmark__89_71287009"/>
            <w:bookmarkStart w:id="126" w:name="__Fieldmark__89_71287009"/>
            <w:bookmarkEnd w:id="12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mpaq Products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7" w:name="__Fieldmark__90_71287009"/>
            <w:bookmarkStart w:id="128" w:name="__Fieldmark__90_71287009"/>
            <w:bookmarkEnd w:id="12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mpaq Technolog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9" w:name="__Fieldmark__91_71287009"/>
            <w:bookmarkStart w:id="130" w:name="__Fieldmark__91_71287009"/>
            <w:bookmarkEnd w:id="13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dustry Technolog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1" w:name="__Fieldmark__92_71287009"/>
            <w:bookmarkStart w:id="132" w:name="__Fieldmark__92_71287009"/>
            <w:bookmarkEnd w:id="13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tworking &amp; Communications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3" w:name="__Fieldmark__93_71287009"/>
            <w:bookmarkStart w:id="134" w:name="__Fieldmark__93_71287009"/>
            <w:bookmarkEnd w:id="13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formance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5" w:name="__Fieldmark__94_71287009"/>
            <w:bookmarkStart w:id="136" w:name="__Fieldmark__94_71287009"/>
            <w:bookmarkEnd w:id="13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lecommunications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7" w:name="__Fieldmark__95_71287009"/>
            <w:bookmarkStart w:id="138" w:name="__Fieldmark__95_71287009"/>
            <w:bookmarkEnd w:id="13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AP/R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9" w:name="__Fieldmark__96_71287009"/>
            <w:bookmarkStart w:id="140" w:name="__Fieldmark__96_71287009"/>
            <w:bookmarkEnd w:id="14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ystems Adminstratio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orage/Options: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1" w:name="__Fieldmark__97_71287009"/>
            <w:bookmarkStart w:id="142" w:name="__Fieldmark__97_71287009"/>
            <w:bookmarkEnd w:id="14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ard Disk Storage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3" w:name="__Fieldmark__98_71287009"/>
            <w:bookmarkStart w:id="144" w:name="__Fieldmark__98_71287009"/>
            <w:bookmarkEnd w:id="14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ape Storage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5" w:name="__Fieldmark__99_71287009"/>
            <w:bookmarkStart w:id="146" w:name="__Fieldmark__99_71287009"/>
            <w:bookmarkEnd w:id="14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ptical Storage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7" w:name="__Fieldmark__100_71287009"/>
            <w:bookmarkStart w:id="148" w:name="__Fieldmark__100_71287009"/>
            <w:bookmarkEnd w:id="14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chnology</w:t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9" w:name="__Fieldmark__101_71287009"/>
            <w:bookmarkStart w:id="150" w:name="__Fieldmark__101_71287009"/>
            <w:bookmarkEnd w:id="15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ntrollers &amp; Adapters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1" w:name="__Fieldmark__102_71287009"/>
            <w:bookmarkStart w:id="152" w:name="__Fieldmark__102_71287009"/>
            <w:bookmarkEnd w:id="15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ack, Power Management, Option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perating Systems: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3" w:name="__Fieldmark__103_71287009"/>
            <w:bookmarkStart w:id="154" w:name="__Fieldmark__103_71287009"/>
            <w:bookmarkEnd w:id="15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dows 20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5" w:name="__Fieldmark__104_71287009"/>
            <w:bookmarkStart w:id="156" w:name="__Fieldmark__104_71287009"/>
            <w:bookmarkEnd w:id="15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dows NT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7" w:name="__Fieldmark__105_71287009"/>
            <w:bookmarkStart w:id="158" w:name="__Fieldmark__105_71287009"/>
            <w:bookmarkEnd w:id="15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dows 9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9" w:name="__Fieldmark__106_71287009"/>
            <w:bookmarkStart w:id="160" w:name="__Fieldmark__106_71287009"/>
            <w:bookmarkEnd w:id="16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vell NetWare</w:t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1" w:name="__Fieldmark__107_71287009"/>
            <w:bookmarkStart w:id="162" w:name="__Fieldmark__107_71287009"/>
            <w:bookmarkEnd w:id="16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TRI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3" w:name="__Fieldmark__108_71287009"/>
            <w:bookmarkStart w:id="164" w:name="__Fieldmark__108_71287009"/>
            <w:bookmarkEnd w:id="16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BM OS/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5" w:name="__Fieldmark__109_71287009"/>
            <w:bookmarkStart w:id="166" w:name="__Fieldmark__109_71287009"/>
            <w:bookmarkEnd w:id="16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X / UNIXWAR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7" w:name="__Fieldmark__110_71287009"/>
            <w:bookmarkStart w:id="168" w:name="__Fieldmark__110_71287009"/>
            <w:bookmarkEnd w:id="16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u64 UNIX</w:t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9" w:name="__Fieldmark__111_71287009"/>
            <w:bookmarkStart w:id="170" w:name="__Fieldmark__111_71287009"/>
            <w:bookmarkEnd w:id="17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enVMS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1" w:name="__Fieldmark__112_71287009"/>
            <w:bookmarkStart w:id="172" w:name="__Fieldmark__112_71287009"/>
            <w:bookmarkEnd w:id="17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nux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3" w:name="__Fieldmark__113_71287009"/>
            <w:bookmarkStart w:id="174" w:name="__Fieldmark__113_71287009"/>
            <w:bookmarkEnd w:id="17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ltiple OS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abase Technology:</w:t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5" w:name="__Fieldmark__114_71287009"/>
            <w:bookmarkStart w:id="176" w:name="__Fieldmark__114_71287009"/>
            <w:bookmarkEnd w:id="17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racle</w:t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7" w:name="__Fieldmark__115_71287009"/>
            <w:bookmarkStart w:id="178" w:name="__Fieldmark__115_71287009"/>
            <w:bookmarkEnd w:id="17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S-SQL</w:t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9" w:name="__Fieldmark__116_71287009"/>
            <w:bookmarkStart w:id="180" w:name="__Fieldmark__116_71287009"/>
            <w:bookmarkEnd w:id="18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ybase</w:t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1" w:name="__Fieldmark__117_71287009"/>
            <w:bookmarkStart w:id="182" w:name="__Fieldmark__117_71287009"/>
            <w:bookmarkEnd w:id="18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ormix</w:t>
            </w:r>
          </w:p>
        </w:tc>
      </w:tr>
      <w:tr>
        <w:trPr/>
        <w:tc>
          <w:tcPr>
            <w:tcW w:w="378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3" w:name="__Fieldmark__118_71287009"/>
            <w:bookmarkStart w:id="184" w:name="__Fieldmark__118_71287009"/>
            <w:bookmarkEnd w:id="18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B/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ternet and Electronic Commerce:</w:t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5" w:name="__Fieldmark__119_71287009"/>
            <w:bookmarkStart w:id="186" w:name="__Fieldmark__119_71287009"/>
            <w:bookmarkEnd w:id="18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eb Hosting / Web Presence</w:t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7" w:name="__Fieldmark__120_71287009"/>
            <w:bookmarkStart w:id="188" w:name="__Fieldmark__120_71287009"/>
            <w:bookmarkEnd w:id="18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curity</w:t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9" w:name="__Fieldmark__121_71287009"/>
            <w:bookmarkStart w:id="190" w:name="__Fieldmark__121_71287009"/>
            <w:bookmarkEnd w:id="19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-Commerce</w:t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1" w:name="__Fieldmark__122_71287009"/>
            <w:bookmarkStart w:id="192" w:name="__Fieldmark__122_71287009"/>
            <w:bookmarkEnd w:id="19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agement</w:t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3" w:name="__Fieldmark__123_71287009"/>
            <w:bookmarkStart w:id="194" w:name="__Fieldmark__123_71287009"/>
            <w:bookmarkEnd w:id="19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av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mail and Groupware: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5" w:name="__Fieldmark__124_71287009"/>
            <w:bookmarkStart w:id="196" w:name="__Fieldmark__124_71287009"/>
            <w:bookmarkEnd w:id="19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crosoft Exchange Server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7" w:name="__Fieldmark__125_71287009"/>
            <w:bookmarkStart w:id="198" w:name="__Fieldmark__125_71287009"/>
            <w:bookmarkEnd w:id="19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otus Notes / Domino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9" w:name="__Fieldmark__126_71287009"/>
            <w:bookmarkStart w:id="200" w:name="__Fieldmark__126_71287009"/>
            <w:bookmarkEnd w:id="20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vel Groupwis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8"/>
        </w:rPr>
        <w:t>TechNotes Category To Place Link</w:t>
      </w:r>
      <w:r>
        <w:rPr/>
        <w:t xml:space="preserve">.  You must check-off only </w:t>
      </w:r>
      <w:r>
        <w:rPr>
          <w:b/>
          <w:u w:val="single"/>
        </w:rPr>
        <w:t>one</w:t>
      </w:r>
      <w:r>
        <w:rPr/>
        <w:t xml:space="preserve"> category for the Tech Notes Index Page (www.compaq.com/support/techpubs/technotes)</w:t>
      </w:r>
      <w:r>
        <w:rPr>
          <w:b/>
        </w:rPr>
        <w:t>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"/>
        <w:gridCol w:w="1800"/>
        <w:gridCol w:w="360"/>
        <w:gridCol w:w="1080"/>
        <w:gridCol w:w="630"/>
        <w:gridCol w:w="1710"/>
        <w:gridCol w:w="540"/>
        <w:gridCol w:w="4680"/>
      </w:tblGrid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1" w:name="__Fieldmark__127_71287009"/>
            <w:bookmarkStart w:id="202" w:name="__Fieldmark__127_71287009"/>
            <w:bookmarkEnd w:id="20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ver Integration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3" w:name="__Fieldmark__128_71287009"/>
            <w:bookmarkStart w:id="204" w:name="__Fieldmark__128_71287009"/>
            <w:bookmarkEnd w:id="20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orag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5" w:name="__Fieldmark__129_71287009"/>
            <w:bookmarkStart w:id="206" w:name="__Fieldmark__129_71287009"/>
            <w:bookmarkEnd w:id="20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orkstation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7" w:name="__Fieldmark__130_71287009"/>
            <w:bookmarkStart w:id="208" w:name="__Fieldmark__130_71287009"/>
            <w:bookmarkEnd w:id="20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pplication Optimization and Performance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8"/>
        </w:rPr>
        <w:t>User Reference Guide Category To Place Link</w:t>
      </w:r>
      <w:r>
        <w:rPr/>
        <w:t xml:space="preserve">.  You must check-off only </w:t>
      </w:r>
      <w:r>
        <w:rPr>
          <w:b/>
          <w:u w:val="single"/>
        </w:rPr>
        <w:t>one</w:t>
      </w:r>
      <w:r>
        <w:rPr/>
        <w:t xml:space="preserve"> category for the URG Index Page</w:t>
      </w:r>
    </w:p>
    <w:p>
      <w:pPr>
        <w:pStyle w:val="Normal"/>
        <w:rPr/>
      </w:pPr>
      <w:r>
        <w:rPr/>
        <w:t>(www.compaq.com/support/techpubs/user_reference_guides):</w:t>
      </w:r>
    </w:p>
    <w:p>
      <w:pPr>
        <w:pStyle w:val="Normal"/>
        <w:rPr/>
      </w:pPr>
      <w:r>
        <w:rPr/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"/>
        <w:gridCol w:w="1890"/>
        <w:gridCol w:w="446"/>
        <w:gridCol w:w="1583"/>
        <w:gridCol w:w="446"/>
        <w:gridCol w:w="1856"/>
        <w:gridCol w:w="446"/>
        <w:gridCol w:w="1865"/>
        <w:gridCol w:w="446"/>
        <w:gridCol w:w="1591"/>
      </w:tblGrid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9" w:name="__Fieldmark__131_71287009"/>
            <w:bookmarkStart w:id="210" w:name="__Fieldmark__131_71287009"/>
            <w:bookmarkEnd w:id="21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/>
            </w:pPr>
            <w:r>
              <w:rPr/>
              <w:t>Cluster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1" w:name="__Fieldmark__132_71287009"/>
            <w:bookmarkStart w:id="212" w:name="__Fieldmark__132_71287009"/>
            <w:bookmarkEnd w:id="21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/>
            </w:pPr>
            <w:r>
              <w:rPr/>
              <w:t>Desktop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3" w:name="__Fieldmark__133_71287009"/>
            <w:bookmarkStart w:id="214" w:name="__Fieldmark__133_71287009"/>
            <w:bookmarkEnd w:id="21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/>
            </w:pPr>
            <w:r>
              <w:rPr/>
              <w:t>Handheld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5" w:name="__Fieldmark__134_71287009"/>
            <w:bookmarkStart w:id="216" w:name="__Fieldmark__134_71287009"/>
            <w:bookmarkEnd w:id="21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/>
            </w:pPr>
            <w:r>
              <w:rPr/>
              <w:t>Internet Device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17" w:name="__Fieldmark__135_71287009"/>
            <w:bookmarkStart w:id="218" w:name="__Fieldmark__135_71287009"/>
            <w:bookmarkEnd w:id="218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/>
            </w:pPr>
            <w:r>
              <w:rPr/>
              <w:t>Modems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9" w:name="__Fieldmark__136_71287009"/>
            <w:bookmarkStart w:id="220" w:name="__Fieldmark__136_71287009"/>
            <w:bookmarkEnd w:id="22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itors/ Display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1" w:name="__Fieldmark__137_71287009"/>
            <w:bookmarkStart w:id="222" w:name="__Fieldmark__137_71287009"/>
            <w:bookmarkEnd w:id="22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rtable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3" w:name="__Fieldmark__138_71287009"/>
            <w:bookmarkStart w:id="224" w:name="__Fieldmark__138_71287009"/>
            <w:bookmarkEnd w:id="22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rver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5" w:name="__Fieldmark__139_71287009"/>
            <w:bookmarkStart w:id="226" w:name="__Fieldmark__139_71287009"/>
            <w:bookmarkEnd w:id="22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rage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7" w:name="__Fieldmark__140_71287009"/>
            <w:bookmarkStart w:id="228" w:name="__Fieldmark__140_71287009"/>
            <w:bookmarkEnd w:id="22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in Clients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9" w:name="__Fieldmark__141_71287009"/>
            <w:bookmarkStart w:id="230" w:name="__Fieldmark__141_71287009"/>
            <w:bookmarkEnd w:id="23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rkstation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etworking: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1" w:name="__Fieldmark__142_71287009"/>
            <w:bookmarkStart w:id="232" w:name="__Fieldmark__142_71287009"/>
            <w:bookmarkEnd w:id="23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grated Access Device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3" w:name="__Fieldmark__143_71287009"/>
            <w:bookmarkStart w:id="234" w:name="__Fieldmark__143_71287009"/>
            <w:bookmarkEnd w:id="23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bon Copy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5" w:name="__Fieldmark__144_71287009"/>
            <w:bookmarkStart w:id="236" w:name="__Fieldmark__144_71287009"/>
            <w:bookmarkEnd w:id="23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telligent Hub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7" w:name="__Fieldmark__145_71287009"/>
            <w:bookmarkStart w:id="238" w:name="__Fieldmark__145_71287009"/>
            <w:bookmarkEnd w:id="23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Cs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9" w:name="__Fieldmark__146_71287009"/>
            <w:bookmarkStart w:id="240" w:name="__Fieldmark__146_71287009"/>
            <w:bookmarkEnd w:id="24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tworth Repeaters/ Hub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1" w:name="__Fieldmark__147_71287009"/>
            <w:bookmarkStart w:id="242" w:name="__Fieldmark__147_71287009"/>
            <w:bookmarkEnd w:id="24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aq HB Model Hub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3" w:name="__Fieldmark__148_71287009"/>
            <w:bookmarkStart w:id="244" w:name="__Fieldmark__148_71287009"/>
            <w:bookmarkEnd w:id="24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aq Switche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5" w:name="__Fieldmark__149_71287009"/>
            <w:bookmarkStart w:id="246" w:name="__Fieldmark__149_71287009"/>
            <w:bookmarkEnd w:id="24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telligent Switches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7" w:name="__Fieldmark__150_71287009"/>
            <w:bookmarkStart w:id="248" w:name="__Fieldmark__150_71287009"/>
            <w:bookmarkEnd w:id="24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mote Access Concentrators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ptions: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9" w:name="__Fieldmark__151_71287009"/>
            <w:bookmarkStart w:id="250" w:name="__Fieldmark__151_71287009"/>
            <w:bookmarkEnd w:id="25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roller Product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1" w:name="__Fieldmark__152_71287009"/>
            <w:bookmarkStart w:id="252" w:name="__Fieldmark__152_71287009"/>
            <w:bookmarkEnd w:id="25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ive Product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3" w:name="__Fieldmark__153_71287009"/>
            <w:bookmarkStart w:id="254" w:name="__Fieldmark__153_71287009"/>
            <w:bookmarkEnd w:id="25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ck Product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5" w:name="__Fieldmark__154_71287009"/>
            <w:bookmarkStart w:id="256" w:name="__Fieldmark__154_71287009"/>
            <w:bookmarkEnd w:id="25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wer Products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8"/>
        </w:rPr>
        <w:t>Installation Guide Category To Place Link</w:t>
      </w:r>
      <w:r>
        <w:rPr/>
        <w:t xml:space="preserve">.  You must check-off only </w:t>
      </w:r>
      <w:r>
        <w:rPr>
          <w:b/>
          <w:u w:val="single"/>
        </w:rPr>
        <w:t>one</w:t>
      </w:r>
      <w:r>
        <w:rPr/>
        <w:t xml:space="preserve"> category for the SIG Index Page</w:t>
      </w:r>
    </w:p>
    <w:p>
      <w:pPr>
        <w:pStyle w:val="Normal"/>
        <w:rPr/>
      </w:pPr>
      <w:r>
        <w:rPr/>
        <w:t>(www.compaq.com/support/techpubs/installation_guides):</w:t>
      </w:r>
    </w:p>
    <w:p>
      <w:pPr>
        <w:pStyle w:val="Normal"/>
        <w:rPr/>
      </w:pPr>
      <w:r>
        <w:rPr/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"/>
        <w:gridCol w:w="1890"/>
        <w:gridCol w:w="446"/>
        <w:gridCol w:w="1583"/>
        <w:gridCol w:w="446"/>
        <w:gridCol w:w="1856"/>
        <w:gridCol w:w="446"/>
        <w:gridCol w:w="1865"/>
        <w:gridCol w:w="446"/>
        <w:gridCol w:w="1591"/>
      </w:tblGrid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7" w:name="__Fieldmark__155_71287009"/>
            <w:bookmarkStart w:id="258" w:name="__Fieldmark__155_71287009"/>
            <w:bookmarkEnd w:id="25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/>
            </w:pPr>
            <w:r>
              <w:rPr/>
              <w:t>Cluster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9" w:name="__Fieldmark__156_71287009"/>
            <w:bookmarkStart w:id="260" w:name="__Fieldmark__156_71287009"/>
            <w:bookmarkEnd w:id="26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/>
            </w:pPr>
            <w:r>
              <w:rPr/>
              <w:t>Desktop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1" w:name="__Fieldmark__157_71287009"/>
            <w:bookmarkStart w:id="262" w:name="__Fieldmark__157_71287009"/>
            <w:bookmarkEnd w:id="26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/>
            </w:pPr>
            <w:r>
              <w:rPr/>
              <w:t>Portable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3" w:name="__Fieldmark__158_71287009"/>
            <w:bookmarkStart w:id="264" w:name="__Fieldmark__158_71287009"/>
            <w:bookmarkEnd w:id="26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/>
            </w:pPr>
            <w:r>
              <w:rPr/>
              <w:t>Storage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65" w:name="__Fieldmark__159_71287009"/>
            <w:bookmarkStart w:id="266" w:name="__Fieldmark__159_71287009"/>
            <w:bookmarkEnd w:id="266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/>
            </w:pPr>
            <w:r>
              <w:rPr/>
              <w:t>Thin Clients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7" w:name="__Fieldmark__160_71287009"/>
            <w:bookmarkStart w:id="268" w:name="__Fieldmark__160_71287009"/>
            <w:bookmarkEnd w:id="26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rkstation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9" w:name="__Fieldmark__161_71287009"/>
            <w:bookmarkStart w:id="270" w:name="__Fieldmark__161_71287009"/>
            <w:bookmarkEnd w:id="27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tion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rvers: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1" w:name="__Fieldmark__162_71287009"/>
            <w:bookmarkStart w:id="272" w:name="__Fieldmark__162_71287009"/>
            <w:bookmarkEnd w:id="27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rver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3" w:name="__Fieldmark__163_71287009"/>
            <w:bookmarkStart w:id="274" w:name="__Fieldmark__163_71287009"/>
            <w:bookmarkEnd w:id="27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ctory Installed Softwar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etworking: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5" w:name="__Fieldmark__164_71287009"/>
            <w:bookmarkStart w:id="276" w:name="__Fieldmark__164_71287009"/>
            <w:bookmarkEnd w:id="27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witche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7" w:name="__Fieldmark__165_71287009"/>
            <w:bookmarkStart w:id="278" w:name="__Fieldmark__165_71287009"/>
            <w:bookmarkEnd w:id="27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dem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9" w:name="__Fieldmark__166_71287009"/>
            <w:bookmarkStart w:id="280" w:name="__Fieldmark__166_71287009"/>
            <w:bookmarkEnd w:id="28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ub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1" w:name="__Fieldmark__167_71287009"/>
            <w:bookmarkStart w:id="282" w:name="__Fieldmark__167_71287009"/>
            <w:bookmarkEnd w:id="28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Cs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3" w:name="__Fieldmark__168_71287009"/>
            <w:bookmarkStart w:id="284" w:name="__Fieldmark__168_71287009"/>
            <w:bookmarkEnd w:id="28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mote Access Concentrator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8"/>
        </w:rPr>
        <w:t>Additional Comments and/or Links to be added to other areas of the external website for this document</w:t>
      </w:r>
      <w:r>
        <w:rPr>
          <w:b/>
        </w:rPr>
        <w:t>:</w:t>
      </w:r>
    </w:p>
    <w:p>
      <w:pPr>
        <w:pStyle w:val="Normal"/>
        <w:rPr>
          <w:lang w:val="en-US"/>
        </w:rPr>
      </w:pP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     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left="72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sz w:val="28"/>
        </w:rPr>
        <w:t>Document Summary:</w:t>
      </w:r>
      <w:r>
        <w:rPr/>
        <w:t xml:space="preserve"> </w:t>
      </w:r>
      <w:r>
        <w:rPr>
          <w:b/>
        </w:rPr>
        <w:t xml:space="preserve"> </w:t>
      </w:r>
      <w:r>
        <w:rPr>
          <w:color w:val="FF0000"/>
        </w:rPr>
        <w:t>Failure to include this will result in a declined publication notification.</w:t>
      </w:r>
    </w:p>
    <w:p>
      <w:pPr>
        <w:pStyle w:val="Normal"/>
        <w:rPr/>
      </w:pPr>
      <w:r>
        <w:rPr/>
        <w:t xml:space="preserve">This text is what will appear on the HTML introduction page. It should be complete sentences with paragraph breaks. It can be as general or as specific as you want. </w:t>
      </w:r>
    </w:p>
    <w:p>
      <w:pPr>
        <w:pStyle w:val="Normal"/>
        <w:rPr>
          <w:lang w:val="en-US"/>
        </w:rPr>
      </w:pPr>
      <w:r>
        <w:fldChar w:fldCharType="begin">
          <w:ffData>
            <w:name w:val="Text26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Hardware upgrade guide for the end user.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udience: </w:t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"/>
        <w:gridCol w:w="1890"/>
        <w:gridCol w:w="450"/>
        <w:gridCol w:w="1890"/>
        <w:gridCol w:w="450"/>
        <w:gridCol w:w="6120"/>
      </w:tblGrid>
      <w:tr>
        <w:trPr>
          <w:trHeight w:val="273" w:hRule="atLeast"/>
        </w:trPr>
        <w:tc>
          <w:tcPr>
            <w:tcW w:w="37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5" w:name="__Fieldmark__171_71287009"/>
            <w:bookmarkStart w:id="286" w:name="__Fieldmark__171_71287009"/>
            <w:bookmarkEnd w:id="28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ternal Only (Internal QuickFind only)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7" w:name="__Fieldmark__172_71287009"/>
            <w:bookmarkStart w:id="288" w:name="__Fieldmark__172_71287009"/>
            <w:bookmarkEnd w:id="28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rtner Consumption (QuickFind, CSN)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9" w:name="__Fieldmark__173_71287009"/>
            <w:bookmarkStart w:id="290" w:name="__Fieldmark__173_71287009"/>
            <w:bookmarkEnd w:id="29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eneral Public Consumption (All GKS electronic tools including www.compaq.com/support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>
          <w:b/>
          <w:i/>
          <w:sz w:val="28"/>
        </w:rPr>
        <w:t>Contacts:</w:t>
      </w:r>
      <w:r>
        <w:rPr>
          <w:i/>
        </w:rPr>
        <w:t xml:space="preserve">  </w:t>
      </w:r>
      <w:r>
        <w:rPr/>
        <w:t>(List contacts that will field questions and input regarding this document. Include Phone #.)</w:t>
      </w:r>
    </w:p>
    <w:tbl>
      <w:tblPr>
        <w:tblW w:w="10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3510"/>
        <w:gridCol w:w="180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Name: 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Martha Rockecharlie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h: 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281-518-3204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Name </w:t>
            </w: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/>
              <w:t xml:space="preserve">  </w:t>
            </w:r>
            <w:r>
              <w:rPr/>
              <w:t xml:space="preserve">Ph: </w:t>
            </w: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continuous"/>
      <w:pgSz w:w="12240" w:h="15840"/>
      <w:pgMar w:left="720" w:right="720" w:gutter="0" w:header="0" w:top="576" w:footer="720" w:bottom="86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Heather Smith</w:t>
      <w:tab/>
      <w:t xml:space="preserve">Page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4</w:t>
    </w:r>
    <w:r>
      <w:rPr>
        <w:sz w:val="16"/>
      </w:rPr>
      <w:fldChar w:fldCharType="end"/>
    </w:r>
    <w:r>
      <w:rPr>
        <w:sz w:val="16"/>
      </w:rPr>
      <w:tab/>
    </w:r>
    <w:r>
      <w:rPr>
        <w:sz w:val="16"/>
      </w:rPr>
      <w:fldChar w:fldCharType="begin"/>
    </w:r>
    <w:r>
      <w:rPr>
        <w:sz w:val="16"/>
      </w:rPr>
      <w:instrText xml:space="preserve"> DATE \@"M/d/yyyy" </w:instrText>
    </w:r>
    <w:r>
      <w:rPr>
        <w:sz w:val="16"/>
      </w:rPr>
      <w:fldChar w:fldCharType="separate"/>
    </w:r>
    <w:r>
      <w:rPr>
        <w:sz w:val="16"/>
      </w:rPr>
      <w:t>7/31/2026</w:t>
    </w:r>
    <w:r>
      <w:rPr>
        <w:sz w:val="16"/>
      </w:rPr>
      <w:fldChar w:fldCharType="end"/>
    </w:r>
    <w:r>
      <w:rPr>
        <w:sz w:val="16"/>
      </w:rPr>
      <w:t>Rev G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13T20:33:00Z</dcterms:created>
  <dc:creator>Linda King</dc:creator>
  <dc:description/>
  <dc:language>en-US</dc:language>
  <cp:lastModifiedBy>Linda Siemers</cp:lastModifiedBy>
  <cp:lastPrinted>2000-06-07T11:00:00Z</cp:lastPrinted>
  <dcterms:modified xsi:type="dcterms:W3CDTF">2000-11-13T20:33:00Z</dcterms:modified>
  <cp:revision>3</cp:revision>
  <dc:subject/>
  <dc:title>Document Distribution Form	</dc:title>
</cp:coreProperties>
</file>