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733972215"/>
            <w:bookmarkStart w:id="2" w:name="__Fieldmark__6_733972215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733972215"/>
            <w:bookmarkStart w:id="4" w:name="__Fieldmark__7_733972215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733972215"/>
            <w:bookmarkStart w:id="6" w:name="__Fieldmark__8_733972215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733972215"/>
            <w:bookmarkStart w:id="8" w:name="__Fieldmark__9_733972215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733972215"/>
            <w:bookmarkStart w:id="10" w:name="__Fieldmark__10_733972215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733972215"/>
            <w:bookmarkStart w:id="12" w:name="__Fieldmark__11_733972215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733972215"/>
            <w:bookmarkStart w:id="14" w:name="__Fieldmark__12_733972215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733972215"/>
            <w:bookmarkStart w:id="16" w:name="__Fieldmark__13_73397221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733972215"/>
            <w:bookmarkStart w:id="18" w:name="__Fieldmark__14_733972215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733972215"/>
            <w:bookmarkStart w:id="20" w:name="__Fieldmark__15_733972215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733972215"/>
            <w:bookmarkStart w:id="22" w:name="__Fieldmark__16_733972215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733972215"/>
            <w:bookmarkStart w:id="24" w:name="__Fieldmark__17_733972215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733972215"/>
            <w:bookmarkStart w:id="26" w:name="__Fieldmark__18_733972215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733972215"/>
            <w:bookmarkStart w:id="28" w:name="__Fieldmark__19_733972215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733972215"/>
            <w:bookmarkStart w:id="30" w:name="__Fieldmark__20_733972215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733972215"/>
            <w:bookmarkStart w:id="32" w:name="__Fieldmark__21_73397221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733972215"/>
            <w:bookmarkStart w:id="34" w:name="__Fieldmark__22_73397221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733972215"/>
            <w:bookmarkStart w:id="36" w:name="__Fieldmark__23_73397221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733972215"/>
            <w:bookmarkStart w:id="38" w:name="__Fieldmark__24_73397221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733972215"/>
            <w:bookmarkStart w:id="40" w:name="__Fieldmark__25_733972215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733972215"/>
            <w:bookmarkStart w:id="42" w:name="__Fieldmark__26_73397221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733972215"/>
            <w:bookmarkStart w:id="44" w:name="__Fieldmark__27_733972215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733972215"/>
            <w:bookmarkStart w:id="46" w:name="__Fieldmark__28_73397221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733972215"/>
            <w:bookmarkStart w:id="48" w:name="__Fieldmark__30_733972215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733972215"/>
            <w:bookmarkStart w:id="50" w:name="__Fieldmark__32_73397221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733972215"/>
            <w:bookmarkStart w:id="52" w:name="__Fieldmark__34_733972215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733972215"/>
            <w:bookmarkStart w:id="54" w:name="__Fieldmark__36_73397221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733972215"/>
            <w:bookmarkStart w:id="56" w:name="__Fieldmark__38_733972215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733972215"/>
            <w:bookmarkStart w:id="58" w:name="__Fieldmark__40_73397221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733972215"/>
            <w:bookmarkStart w:id="60" w:name="__Fieldmark__42_733972215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733972215"/>
            <w:bookmarkStart w:id="62" w:name="__Fieldmark__44_73397221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733972215"/>
            <w:bookmarkStart w:id="64" w:name="__Fieldmark__46_733972215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733972215"/>
            <w:bookmarkStart w:id="66" w:name="__Fieldmark__48_73397221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733972215"/>
            <w:bookmarkStart w:id="68" w:name="__Fieldmark__50_733972215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733972215"/>
            <w:bookmarkStart w:id="70" w:name="__Fieldmark__52_73397221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733972215"/>
            <w:bookmarkStart w:id="72" w:name="__Fieldmark__54_733972215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733972215"/>
            <w:bookmarkStart w:id="74" w:name="__Fieldmark__56_73397221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733972215"/>
            <w:bookmarkStart w:id="76" w:name="__Fieldmark__58_733972215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733972215"/>
            <w:bookmarkStart w:id="78" w:name="__Fieldmark__60_73397221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733972215"/>
            <w:bookmarkStart w:id="80" w:name="__Fieldmark__62_733972215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733972215"/>
            <w:bookmarkStart w:id="82" w:name="__Fieldmark__64_73397221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733972215"/>
            <w:bookmarkStart w:id="84" w:name="__Fieldmark__66_733972215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733972215"/>
            <w:bookmarkStart w:id="86" w:name="__Fieldmark__68_73397221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733972215"/>
            <w:bookmarkStart w:id="88" w:name="__Fieldmark__69_733972215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733972215"/>
            <w:bookmarkStart w:id="90" w:name="__Fieldmark__70_73397221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733972215"/>
            <w:bookmarkStart w:id="92" w:name="__Fieldmark__71_733972215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733972215"/>
            <w:bookmarkStart w:id="94" w:name="__Fieldmark__72_73397221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733972215"/>
            <w:bookmarkStart w:id="96" w:name="__Fieldmark__73_733972215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733972215"/>
            <w:bookmarkStart w:id="98" w:name="__Fieldmark__74_73397221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733972215"/>
            <w:bookmarkStart w:id="100" w:name="__Fieldmark__75_733972215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733972215"/>
            <w:bookmarkStart w:id="102" w:name="__Fieldmark__76_73397221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733972215"/>
            <w:bookmarkStart w:id="104" w:name="__Fieldmark__77_733972215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733972215"/>
            <w:bookmarkStart w:id="106" w:name="__Fieldmark__78_73397221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733972215"/>
            <w:bookmarkStart w:id="108" w:name="__Fieldmark__79_733972215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733972215"/>
            <w:bookmarkStart w:id="110" w:name="__Fieldmark__81_73397221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733972215"/>
            <w:bookmarkStart w:id="112" w:name="__Fieldmark__82_733972215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733972215"/>
            <w:bookmarkStart w:id="114" w:name="__Fieldmark__83_73397221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733972215"/>
            <w:bookmarkStart w:id="116" w:name="__Fieldmark__84_733972215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733972215"/>
            <w:bookmarkStart w:id="118" w:name="__Fieldmark__85_73397221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733972215"/>
            <w:bookmarkStart w:id="120" w:name="__Fieldmark__86_733972215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733972215"/>
            <w:bookmarkStart w:id="122" w:name="__Fieldmark__87_73397221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733972215"/>
            <w:bookmarkStart w:id="124" w:name="__Fieldmark__88_733972215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733972215"/>
            <w:bookmarkStart w:id="126" w:name="__Fieldmark__89_73397221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733972215"/>
            <w:bookmarkStart w:id="128" w:name="__Fieldmark__90_733972215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733972215"/>
            <w:bookmarkStart w:id="130" w:name="__Fieldmark__91_73397221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733972215"/>
            <w:bookmarkStart w:id="132" w:name="__Fieldmark__92_733972215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733972215"/>
            <w:bookmarkStart w:id="134" w:name="__Fieldmark__93_73397221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733972215"/>
            <w:bookmarkStart w:id="136" w:name="__Fieldmark__94_733972215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733972215"/>
            <w:bookmarkStart w:id="138" w:name="__Fieldmark__95_733972215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733972215"/>
            <w:bookmarkStart w:id="140" w:name="__Fieldmark__96_733972215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733972215"/>
            <w:bookmarkStart w:id="142" w:name="__Fieldmark__97_733972215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733972215"/>
            <w:bookmarkStart w:id="144" w:name="__Fieldmark__98_733972215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733972215"/>
            <w:bookmarkStart w:id="146" w:name="__Fieldmark__99_733972215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733972215"/>
            <w:bookmarkStart w:id="148" w:name="__Fieldmark__100_733972215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733972215"/>
            <w:bookmarkStart w:id="150" w:name="__Fieldmark__101_733972215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733972215"/>
            <w:bookmarkStart w:id="152" w:name="__Fieldmark__102_733972215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733972215"/>
            <w:bookmarkStart w:id="154" w:name="__Fieldmark__103_73397221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733972215"/>
            <w:bookmarkStart w:id="156" w:name="__Fieldmark__104_733972215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733972215"/>
            <w:bookmarkStart w:id="158" w:name="__Fieldmark__105_73397221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733972215"/>
            <w:bookmarkStart w:id="160" w:name="__Fieldmark__106_733972215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733972215"/>
            <w:bookmarkStart w:id="162" w:name="__Fieldmark__107_733972215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733972215"/>
            <w:bookmarkStart w:id="164" w:name="__Fieldmark__108_733972215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733972215"/>
            <w:bookmarkStart w:id="166" w:name="__Fieldmark__109_73397221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733972215"/>
            <w:bookmarkStart w:id="168" w:name="__Fieldmark__110_733972215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733972215"/>
            <w:bookmarkStart w:id="170" w:name="__Fieldmark__111_733972215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733972215"/>
            <w:bookmarkStart w:id="172" w:name="__Fieldmark__112_733972215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733972215"/>
            <w:bookmarkStart w:id="174" w:name="__Fieldmark__113_733972215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733972215"/>
            <w:bookmarkStart w:id="176" w:name="__Fieldmark__114_733972215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733972215"/>
            <w:bookmarkStart w:id="178" w:name="__Fieldmark__115_733972215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733972215"/>
            <w:bookmarkStart w:id="180" w:name="__Fieldmark__116_733972215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733972215"/>
            <w:bookmarkStart w:id="182" w:name="__Fieldmark__117_733972215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733972215"/>
            <w:bookmarkStart w:id="184" w:name="__Fieldmark__118_733972215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733972215"/>
            <w:bookmarkStart w:id="186" w:name="__Fieldmark__119_733972215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733972215"/>
            <w:bookmarkStart w:id="188" w:name="__Fieldmark__120_733972215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733972215"/>
            <w:bookmarkStart w:id="190" w:name="__Fieldmark__121_733972215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733972215"/>
            <w:bookmarkStart w:id="192" w:name="__Fieldmark__122_733972215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733972215"/>
            <w:bookmarkStart w:id="194" w:name="__Fieldmark__123_733972215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733972215"/>
            <w:bookmarkStart w:id="196" w:name="__Fieldmark__124_733972215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733972215"/>
            <w:bookmarkStart w:id="198" w:name="__Fieldmark__125_733972215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733972215"/>
            <w:bookmarkStart w:id="200" w:name="__Fieldmark__126_733972215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733972215"/>
            <w:bookmarkStart w:id="202" w:name="__Fieldmark__127_733972215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733972215"/>
            <w:bookmarkStart w:id="204" w:name="__Fieldmark__128_733972215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733972215"/>
            <w:bookmarkStart w:id="206" w:name="__Fieldmark__129_733972215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733972215"/>
            <w:bookmarkStart w:id="208" w:name="__Fieldmark__130_733972215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733972215"/>
            <w:bookmarkStart w:id="210" w:name="__Fieldmark__131_733972215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733972215"/>
            <w:bookmarkStart w:id="212" w:name="__Fieldmark__132_733972215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733972215"/>
            <w:bookmarkStart w:id="214" w:name="__Fieldmark__133_733972215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733972215"/>
            <w:bookmarkStart w:id="216" w:name="__Fieldmark__134_733972215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733972215"/>
            <w:bookmarkStart w:id="218" w:name="__Fieldmark__135_733972215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733972215"/>
            <w:bookmarkStart w:id="220" w:name="__Fieldmark__136_733972215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733972215"/>
            <w:bookmarkStart w:id="222" w:name="__Fieldmark__137_733972215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733972215"/>
            <w:bookmarkStart w:id="224" w:name="__Fieldmark__138_733972215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733972215"/>
            <w:bookmarkStart w:id="226" w:name="__Fieldmark__139_733972215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733972215"/>
            <w:bookmarkStart w:id="228" w:name="__Fieldmark__140_733972215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733972215"/>
            <w:bookmarkStart w:id="230" w:name="__Fieldmark__141_733972215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733972215"/>
            <w:bookmarkStart w:id="232" w:name="__Fieldmark__142_733972215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733972215"/>
            <w:bookmarkStart w:id="234" w:name="__Fieldmark__143_733972215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733972215"/>
            <w:bookmarkStart w:id="236" w:name="__Fieldmark__144_733972215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733972215"/>
            <w:bookmarkStart w:id="238" w:name="__Fieldmark__145_733972215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733972215"/>
            <w:bookmarkStart w:id="240" w:name="__Fieldmark__146_733972215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733972215"/>
            <w:bookmarkStart w:id="242" w:name="__Fieldmark__147_733972215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733972215"/>
            <w:bookmarkStart w:id="244" w:name="__Fieldmark__148_733972215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733972215"/>
            <w:bookmarkStart w:id="246" w:name="__Fieldmark__149_733972215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733972215"/>
            <w:bookmarkStart w:id="248" w:name="__Fieldmark__150_733972215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733972215"/>
            <w:bookmarkStart w:id="250" w:name="__Fieldmark__151_733972215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733972215"/>
            <w:bookmarkStart w:id="252" w:name="__Fieldmark__152_733972215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733972215"/>
            <w:bookmarkStart w:id="254" w:name="__Fieldmark__153_733972215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733972215"/>
            <w:bookmarkStart w:id="256" w:name="__Fieldmark__154_733972215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733972215"/>
            <w:bookmarkStart w:id="258" w:name="__Fieldmark__155_733972215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733972215"/>
            <w:bookmarkStart w:id="260" w:name="__Fieldmark__156_733972215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733972215"/>
            <w:bookmarkStart w:id="262" w:name="__Fieldmark__157_733972215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733972215"/>
            <w:bookmarkStart w:id="264" w:name="__Fieldmark__158_733972215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733972215"/>
            <w:bookmarkStart w:id="266" w:name="__Fieldmark__159_733972215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733972215"/>
            <w:bookmarkStart w:id="268" w:name="__Fieldmark__160_733972215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733972215"/>
            <w:bookmarkStart w:id="270" w:name="__Fieldmark__161_733972215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733972215"/>
            <w:bookmarkStart w:id="272" w:name="__Fieldmark__162_733972215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733972215"/>
            <w:bookmarkStart w:id="274" w:name="__Fieldmark__163_733972215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733972215"/>
            <w:bookmarkStart w:id="276" w:name="__Fieldmark__164_733972215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733972215"/>
            <w:bookmarkStart w:id="278" w:name="__Fieldmark__165_733972215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733972215"/>
            <w:bookmarkStart w:id="280" w:name="__Fieldmark__166_733972215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733972215"/>
            <w:bookmarkStart w:id="282" w:name="__Fieldmark__167_733972215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733972215"/>
            <w:bookmarkStart w:id="284" w:name="__Fieldmark__168_733972215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733972215"/>
            <w:bookmarkStart w:id="286" w:name="__Fieldmark__171_733972215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733972215"/>
            <w:bookmarkStart w:id="288" w:name="__Fieldmark__172_733972215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733972215"/>
            <w:bookmarkStart w:id="290" w:name="__Fieldmark__173_733972215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