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1435871731"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1213243797"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1849516533"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1999777565"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1911684379"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