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setting up a ESL9000 or P2000/3000 to run the PP6.T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artridge into bins 0-5 and bin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Home All command to set the actuators at a know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rives are unloaded and ready to accept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Inventory to load the unit with the knowledge of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op mode (and loop count) and PP6.TST under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ill start picking and placing to drives and bins and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manded to stop.  The best way to stop the test is to use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PC. This will stop the test at the end of the loop. The 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started without moving cartridges via commands from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If cartridges are moved manually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ory the unit prior to starting 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akes approx. 7 minutes and consists of loading D0 - D5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apes one at a time, then unloading them to their origonal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hile the tapes are spinning up, the tape in slot 36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bin locations as a test and to use the time while the t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1.02 or later is required to run this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