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he instructions for setting up a TL810 or 4/52 to run the pp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 cartridge in the top and bottom bin of each bin pack, i.e.: bins 0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, 15, 16, 23, 24, 31, 32, 39, 40, and 4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Home All command to set the actuators at a kno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Drives are unloaded and ready to accept a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Inventory to load the unit with the knowledge of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oop mode and PP under Us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will start picking and placing to drives and bins and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commanded to stop.  The best way to stop the test is to use the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the PC. This will stop the test at the end of the loop. The te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restarted without moving cartridges via commands from the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If cartridges are moved manually, it will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ventory the unit prior to starting the loo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takes approx. 15 minutes 30 seconds and consists of 131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I or later is required to run this (date stamp 2/24/95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